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4 травня 2021  року                                                              № 760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5:006:0061), за адресою:       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1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кіна Сергія Анатолій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м. Сєвєродонецьк, квартал 11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.05.2021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56300115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006</w:t>
      </w:r>
      <w:r>
        <w:rPr>
          <w:rFonts w:cs="Times New Roman" w:ascii="Times New Roman" w:hAnsi="Times New Roman"/>
          <w:sz w:val="28"/>
          <w:szCs w:val="28"/>
          <w:lang w:val="ru-RU"/>
        </w:rPr>
        <w:t>0061</w:t>
      </w:r>
      <w:r>
        <w:rPr>
          <w:rFonts w:cs="Times New Roman" w:ascii="Times New Roman" w:hAnsi="Times New Roman"/>
          <w:sz w:val="28"/>
          <w:szCs w:val="28"/>
        </w:rPr>
        <w:t xml:space="preserve"> від 01.03.202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05.02.2021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11, на земельній ділянці (кадастровий номер 4412900000:05:006:0061), яка знаходиться в користуванні на умовах оренди у г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кіна Сергія Анатолійовича</w:t>
      </w:r>
      <w:r>
        <w:rPr>
          <w:rFonts w:cs="Times New Roman" w:ascii="Times New Roman" w:hAnsi="Times New Roman"/>
          <w:sz w:val="28"/>
          <w:szCs w:val="28"/>
        </w:rPr>
        <w:t>, номер 51. Присвоїти індивідуальному гаражу адресу: Україна, Луганська область, Сєвєродонецький район, м. Сєвєродонецьк, квартал № 11, гараж № 51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ст погодження розпорядження 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5:006:0061), за адресою: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квартал 11</w:t>
      </w:r>
    </w:p>
    <w:p>
      <w:pPr>
        <w:pStyle w:val="Normal"/>
        <w:spacing w:before="0" w:after="0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  <w:tab w:val="left" w:pos="9355" w:leader="none"/>
        </w:tabs>
        <w:spacing w:before="0" w:after="0"/>
        <w:ind w:left="0"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47"/>
        <w:gridCol w:w="1440"/>
        <w:gridCol w:w="262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е ім’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 та п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вищ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упник керівника Сєвєродонецької міської В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лег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ЗЬМІНОВ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 загального відділ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дмила ЖУР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 відділу з юридичних та правових питань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ія ШОРОХ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о.  начальника управління землеустрою, містобудування та архітектур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рас КУЦИЙ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ував: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о. начальника відділу містобудування та архітектури управління землеустрою, містобудування та архітектури, головного архітек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ій ЄГОР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іслати: ВМтаА - 3, ЦНАП  (б-р Дружби Народів, 32-а) - 2 екз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6:00Z</dcterms:created>
  <dc:creator>Admin</dc:creator>
  <dc:description/>
  <cp:keywords/>
  <dc:language>en-US</dc:language>
  <cp:lastModifiedBy>userBut1030</cp:lastModifiedBy>
  <cp:lastPrinted>2021-05-18T09:16:00Z</cp:lastPrinted>
  <dcterms:modified xsi:type="dcterms:W3CDTF">2021-05-25T06:17:00Z</dcterms:modified>
  <cp:revision>5</cp:revision>
  <dc:subject/>
  <dc:title> </dc:title>
</cp:coreProperties>
</file>