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79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Алексєєвій Н.К. дозволу на розроблення проекту землеустрою щодо відведення земельної ділянки для обслуговування господарської споруди, за адресою: м. Сєвєродонецьк, 27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лексєєвої Наталії Костянтинівни (вх. № 68299 від 13.05.2021), про надання дозволу на розроблення проекту землеустрою щодо відведення земельної ділянки, для обслуговування господарської споруди, розташованої за адресою: м. Сєвєродонецьк, 27 квартал, з метою надання можливості гр. Алексєєвій Н.К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а господарська споруда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Алексєєвій Наталії Костянтинівні дозвіл на розроблення проекту землеустрою щодо відведення земельної ділянки, орієнтовною площею 0,0008 га, для обслуговування господарської споруди, за адресою: Луганська обл., м. Сєвєродонецьк, 27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Алексєєвій Наталії Костянтин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TitleChar">
    <w:name w:val="Title Char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45:00Z</dcterms:created>
  <dc:creator>Спирин</dc:creator>
  <dc:description/>
  <cp:keywords/>
  <dc:language>en-US</dc:language>
  <cp:lastModifiedBy>Admin</cp:lastModifiedBy>
  <cp:lastPrinted>2021-05-26T16:26:00Z</cp:lastPrinted>
  <dcterms:modified xsi:type="dcterms:W3CDTF">2021-05-26T13:26:00Z</dcterms:modified>
  <cp:revision>7</cp:revision>
  <dc:subject/>
  <dc:title>Сєвєродонецька міська Рада народних депутатів</dc:title>
</cp:coreProperties>
</file>