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військово-цивільної адміністрації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 26 »  травня  </w:t>
      </w:r>
      <w:r>
        <w:rPr>
          <w:sz w:val="28"/>
          <w:szCs w:val="28"/>
        </w:rPr>
        <w:t xml:space="preserve">2021 року                       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789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творення територіальних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увань цивільного захисту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євєродонецької міської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8 ч.3 ст.6 Закону України «Про військово-цивільні адміністрації», </w:t>
      </w:r>
      <w:r>
        <w:rPr>
          <w:bCs/>
          <w:iCs/>
          <w:sz w:val="28"/>
          <w:szCs w:val="28"/>
          <w:lang w:val="uk-UA"/>
        </w:rPr>
        <w:t xml:space="preserve">Законом України «Про місцеве самоврядування в Україні», ст.26 Кодексу цивільного захисту України, </w:t>
      </w:r>
      <w:r>
        <w:rPr>
          <w:sz w:val="28"/>
          <w:szCs w:val="28"/>
          <w:lang w:val="uk-UA"/>
        </w:rPr>
        <w:t>на виконання постанови Кабінету Міністрів України від 09.10.2013 №787 «Про затвердження Порядку утворення, завдання та функції формувань цивільного захисту», з метою організації належного виконання завдань у сфері цивільного захис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територіальні формування цивільного захисту Сєвєродонецької міської територіальної громади. (Перелік додається)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 що втратило чинність рішення сесії Сєвєродонецької міської ради від 14.03.2019 №3445 «Про створення місцевих територіальних формувань цивільного захисту міста Сєвєродонецьк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озпорядження підлягає оприлюдненн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керівника Сєвєродонецької міської військово-цивільної адміністрації Ельвіну МАРІНІЧ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ind w:left="11340" w:hanging="0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11340" w:hanging="0"/>
        <w:jc w:val="both"/>
        <w:rPr>
          <w:lang w:val="uk-UA"/>
        </w:rPr>
      </w:pPr>
      <w:r>
        <w:rPr>
          <w:lang w:val="uk-UA"/>
        </w:rPr>
        <w:t>керівника Сєвєродонецької міської ВЦА</w:t>
      </w:r>
    </w:p>
    <w:p>
      <w:pPr>
        <w:pStyle w:val="Normal"/>
        <w:ind w:left="11340" w:hanging="0"/>
        <w:jc w:val="both"/>
        <w:rPr>
          <w:lang w:val="uk-UA"/>
        </w:rPr>
      </w:pPr>
      <w:r>
        <w:rPr>
          <w:lang w:val="uk-UA"/>
        </w:rPr>
        <w:t>від « 26 » травня 2021       №789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риторіальних формувань цивільного захисту Сєвєродонецької міської територіальної громади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977"/>
        <w:gridCol w:w="2693"/>
        <w:gridCol w:w="1418"/>
        <w:gridCol w:w="1417"/>
        <w:gridCol w:w="1276"/>
        <w:gridCol w:w="2693"/>
      </w:tblGrid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рганізації (установ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формув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ісце розташування та телефон диспетчерскої/чергової служби, електронна адреса, керів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Кількіст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собовог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у/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</w:rPr>
              <w:t>Чисельніст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гової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міни/ техн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/марка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вдання, які виконує формува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  <w:lang w:val="uk-UA" w:eastAsia="zh-CN"/>
        </w:rPr>
      </w:pPr>
      <w:r>
        <w:rPr>
          <w:sz w:val="2"/>
          <w:szCs w:val="2"/>
          <w:lang w:val="uk-UA" w:eastAsia="zh-C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977"/>
        <w:gridCol w:w="2693"/>
        <w:gridCol w:w="1418"/>
        <w:gridCol w:w="1417"/>
        <w:gridCol w:w="1276"/>
        <w:gridCol w:w="2693"/>
      </w:tblGrid>
      <w:tr>
        <w:trPr>
          <w:tblHeader w:val="true"/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ПрАТ «Сєвєродонецьке об’єднання Азот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 ТОВ «КЛАРІАНТ Україн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тувальна гру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93400, Луганська обл.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євєродонец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ивоварова, 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71-23-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93400, Луганська обл.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євєродонец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Пивоварова 5-И 3\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71-36-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ний засіб – 3 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пошукових, рятувальних та інших робіт з локалізації Н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та забезпечення ремонтно-відновлюваних робіт..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Т «Сєвєродонецьке об’єднання Азот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арійно-технічна гру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00, Луганська обл.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євєродонец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ивоварова, 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71-23-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ний засіб – 2 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калізація та ліквідація наслідків надзвичайних ситуацій.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Об’єднане господарство залізничного транспорт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арійно-технічна група по відновленню залізничного шлях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00, Луганська обл.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євєродонец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ція Сєвєродонец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6-82-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-4571N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езина ДГК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чний кран ЄДК-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новлює пошкоджені залізничні шляхи для руху залізничного транспорту.</w:t>
            </w:r>
          </w:p>
        </w:tc>
      </w:tr>
      <w:tr>
        <w:trPr>
          <w:trHeight w:val="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рАТ «Сєвєродонецьке об’єднання Азо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арійно-технічна група по електромереж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00, Луганська обл.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євєродонец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ивоварова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ний засіб – 2 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ація наслідків надзвичайних ситуацій у системах електропостачання.</w:t>
            </w:r>
          </w:p>
        </w:tc>
      </w:tr>
      <w:tr>
        <w:trPr>
          <w:trHeight w:val="9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Т «Сєвєродонецьке об’єднання Азо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 з водопровідно-каналізаційних мере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00, Луганська обл.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євєродонец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ивоварова, 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71-23-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ний засіб – 2 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ація наслідків надзвичайних ситуацій у системах водопостачання та водовідведення.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977"/>
        <w:gridCol w:w="2693"/>
        <w:gridCol w:w="1418"/>
        <w:gridCol w:w="1417"/>
        <w:gridCol w:w="1276"/>
        <w:gridCol w:w="2693"/>
      </w:tblGrid>
      <w:tr>
        <w:trPr>
          <w:tblHeader w:val="true"/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lang w:val="uk-UA"/>
              </w:rPr>
              <w:t>ПрАТ «Сєвєродонецьке об’єднання Азо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но-відновлювальна група (з ремонту автомобільної техні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00, Луганська обл.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євєродонец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ивоварова, 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71-23-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ний засіб – 5 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ремонтно-відновлювальних робіт.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євєродонецька міська військово-цивільна адміністрац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розрахунково-аналітична гру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00, Луганська обл.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євєродонец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львар Дружби Народів, 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4-49-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ування та оцінка можливої хімічної обстановки при аваріях хімічно-небезпечних об’єктах.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Т «Сєвєродонецьке об’єднання Азо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більний пункт матеріально-технічного забезпе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00, Луганська обл.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євєродонец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ивоварова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нспортний засіб – 2 од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2"/>
                <w:lang w:val="uk-UA"/>
              </w:rPr>
              <w:t>Забезпечення формувань ЦЗ спеціальними матеріалами, їх транспортування в місця аварійно-рятувальних та інших невідкладних робіт.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Т «Сєвєродонецьке об’єднання Азо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більний пункт продовольчого забезпе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00, Луганська обл.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євєродонец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ивоварова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ний засіб – 2 од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2"/>
                <w:lang w:val="uk-UA"/>
              </w:rPr>
              <w:t>Забезпечення територіальних формувань ЦЗ продовольчими товарами та харчуванням, вивезення їжі на місця проведення аварійно-рятувальних робіт.</w:t>
            </w:r>
          </w:p>
        </w:tc>
      </w:tr>
    </w:tbl>
    <w:p>
      <w:pPr>
        <w:pStyle w:val="Normal"/>
        <w:tabs>
          <w:tab w:val="clear" w:pos="708"/>
          <w:tab w:val="left" w:pos="107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77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>
          <w:b/>
          <w:sz w:val="28"/>
          <w:lang w:val="uk-UA"/>
        </w:rPr>
        <w:t>Заступник керівника</w:t>
      </w:r>
    </w:p>
    <w:p>
      <w:pPr>
        <w:pStyle w:val="Normal"/>
        <w:tabs>
          <w:tab w:val="clear" w:pos="708"/>
          <w:tab w:val="left" w:pos="1077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євєродонецької міської </w:t>
      </w:r>
    </w:p>
    <w:p>
      <w:pPr>
        <w:pStyle w:val="Normal"/>
        <w:tabs>
          <w:tab w:val="clear" w:pos="708"/>
          <w:tab w:val="left" w:pos="1077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йськово-цивільної адміністрації </w:t>
        <w:tab/>
        <w:tab/>
        <w:tab/>
        <w:tab/>
        <w:tab/>
        <w:tab/>
        <w:tab/>
        <w:tab/>
        <w:tab/>
        <w:t xml:space="preserve">                              Ельвіна МАРІНІЧ</w:t>
      </w:r>
    </w:p>
    <w:p>
      <w:pPr>
        <w:sectPr>
          <w:type w:val="nextPage"/>
          <w:pgSz w:orient="landscape" w:w="16838" w:h="11906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77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  <w:lang w:val="ru-RU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Текст Знак"/>
    <w:basedOn w:val="Style10"/>
    <w:qFormat/>
    <w:rPr>
      <w:rFonts w:ascii="Courier New" w:hAnsi="Courier New" w:cs="Courier New"/>
      <w:lang w:val="ru-RU"/>
    </w:rPr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Style17">
    <w:name w:val="Текст выноски"/>
    <w:basedOn w:val="Normal"/>
    <w:qFormat/>
    <w:pPr>
      <w:widowControl w:val="false"/>
      <w:autoSpaceDE w:val="false"/>
      <w:ind w:left="40" w:hanging="0"/>
      <w:jc w:val="both"/>
    </w:pPr>
    <w:rPr>
      <w:rFonts w:ascii="Tahoma" w:hAnsi="Tahoma" w:cs="Tahoma"/>
      <w:sz w:val="16"/>
      <w:szCs w:val="16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1:27:00Z</dcterms:created>
  <dc:creator>User</dc:creator>
  <dc:description/>
  <cp:keywords/>
  <dc:language>en-US</dc:language>
  <cp:lastModifiedBy>userKrs1339</cp:lastModifiedBy>
  <cp:lastPrinted>2021-05-26T16:12:00Z</cp:lastPrinted>
  <dcterms:modified xsi:type="dcterms:W3CDTF">2021-05-26T13:13:00Z</dcterms:modified>
  <cp:revision>25</cp:revision>
  <dc:subject/>
  <dc:title>СЄВЄРОДОНЕЦЬКА  МІСЬКА  РАДА</dc:title>
</cp:coreProperties>
</file>