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1 червня 2021  року                                                                    №_821_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35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Медянівському О.В. та гр. Дядику Ю.В. містобудівних умов та обмежень для проектування обʼєкта будівництва – реконструкція будівлі літнього кафе з літнім майданчиком за адресою: Сєвєродонецький район, м. Сєвєродонецьк,          вул. Маяковського, 28-а (кв-л № 64) </w:t>
      </w:r>
    </w:p>
    <w:p>
      <w:pPr>
        <w:pStyle w:val="21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Медянівського О.В. та                       гр. Дядика Ю.В. від 20.05.2021 про можливість надання містобудівних умов та обмежень для проектування обʼєкта будівництва – реконструкція будівлі літнього кафе з літнім майданчиком за адресою: Сєвєродонецький район,     м. Сєвєродонецьк,  вул. Маяковського, 28-а (кв-л № 64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будівлі літнього кафе з літнім майданчиком від 26.03.2019, посвідченого приватним нотаріусом Сєвєродонецького міського нотаріального округу Малаховим С.О. (реєстр № 897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земельної ділянки від 26.03.2019, посвідченого приватним нотаріусом Сєвєродонецького міського нотаріального округу Малаховим С.О. (реєстр № 898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ічного паспорту від 18.01.2008, виготов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ТОВ «РБП»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Медянівському Олегу Вячеславовичу та гр. Дядику Юрію Васильовичу містобудівні умови та обмеження для проектування обʼєкта будівництва – реконструкція будівлі літнього кафе з літнім майданчиком за адресою: Сєвєродонецький район, м. Сєвєродонецьк, вул. Маяковського, 28-а (кв-л № 64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Медянівському О.В. та гр. Дядику Ю.В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lang w:val="uk-UA" w:bidi="ar-SA"/>
    </w:rPr>
  </w:style>
  <w:style w:type="character" w:styleId="2">
    <w:name w:val="Заголовок 2 Знак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00:00Z</dcterms:created>
  <dc:creator>Admin</dc:creator>
  <dc:description/>
  <cp:keywords/>
  <dc:language>en-US</dc:language>
  <cp:lastModifiedBy>userSpn1522</cp:lastModifiedBy>
  <cp:lastPrinted>2021-05-25T13:15:00Z</cp:lastPrinted>
  <dcterms:modified xsi:type="dcterms:W3CDTF">2021-06-04T08:09:00Z</dcterms:modified>
  <cp:revision>5</cp:revision>
  <dc:subject/>
  <dc:title> </dc:title>
</cp:coreProperties>
</file>