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2 червня 2021 року                                                                           № 841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p>
      <w:pPr>
        <w:pStyle w:val="Normal"/>
        <w:spacing w:lineRule="auto" w:line="360"/>
        <w:rPr>
          <w:rFonts w:ascii="MS Sans Serif;Times New Roman" w:hAnsi="MS Sans Serif;Times New Roman" w:cs="MS Sans Serif;Times New Roman"/>
          <w:b/>
          <w:b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sz w:val="16"/>
          <w:szCs w:val="16"/>
          <w:lang w:val="uk-UA"/>
        </w:rPr>
      </w:r>
    </w:p>
    <w:tbl>
      <w:tblPr>
        <w:tblW w:w="5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Сичову С.В. для обслуговування індивідуального гаражу, за адресою: </w:t>
            </w:r>
            <w:r>
              <w:rPr>
                <w:b/>
                <w:sz w:val="28"/>
                <w:szCs w:val="28"/>
                <w:lang w:val="uk-UA"/>
              </w:rPr>
              <w:t>м. Сєвєродонецьк,  32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ичова Сергія Вікторовича (вх. № 68552 від  24.05.2021) про затвердження проекту землеустрою щодо відведення               земельної ділянки та передачу її в оренду для обслуговування індивідуального                  гаражу, враховуючи, що на земельній ділянці знаходиться існуючий                   індивідуальний гараж, відповідно до розпорядження керівника військово-цивільної адміністрації м. Сєвєродонецьк  від 29.12.2020 № 1346 «Про надання гр. Сичову С.В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32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59:0130, площею 0,0034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м. Сєвєродонецьк, 32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Сичову Сергію Віктор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59:0130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34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32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Сичову Сергію Віктор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Сичову Сергію Вікто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5-26T15:15:00Z</cp:lastPrinted>
  <dcterms:modified xsi:type="dcterms:W3CDTF">2021-06-08T12:02:00Z</dcterms:modified>
  <cp:revision>362</cp:revision>
  <dc:subject/>
  <dc:title/>
</cp:coreProperties>
</file>