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9.06.2021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№</w:t>
      </w:r>
      <w:r>
        <w:rPr>
          <w:rFonts w:cs="Times New Roman" w:ascii="Times New Roman" w:hAnsi="Times New Roman"/>
          <w:sz w:val="28"/>
          <w:szCs w:val="28"/>
          <w:lang w:val="ru-RU"/>
        </w:rPr>
        <w:t> 858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одноразової матеріальної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и громадянам, які тимчасово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чувають матеріальну скруту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1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10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42 з метою підтримки сімей, які тимчасово відчувають матеріальну скруту 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ОБОВ’ЯЗУЮ: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righ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тимчасово відчувають матеріальну скруту (Додаток № 1).</w:t>
      </w:r>
    </w:p>
    <w:p>
      <w:pPr>
        <w:pStyle w:val="Normal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Фінансовому управлінню асигнування у сум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894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’ятсот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сімдесят дев’ять </w:t>
      </w:r>
      <w:r>
        <w:rPr>
          <w:rFonts w:cs="Times New Roman" w:ascii="Times New Roman" w:hAnsi="Times New Roman"/>
          <w:sz w:val="28"/>
          <w:szCs w:val="28"/>
        </w:rPr>
        <w:t xml:space="preserve">тисяч чотириста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ВЕРХОВСЬ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5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№ 1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</w:t>
      </w:r>
    </w:p>
    <w:p>
      <w:pPr>
        <w:pStyle w:val="Normal"/>
        <w:spacing w:before="0" w:after="0"/>
        <w:ind w:left="5245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йськово-  цивільної  адміністрації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 09.06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85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громадян Сєвєродонецької міської територіальної громади, які тимчасово відчувають матеріальну скруту 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920"/>
        <w:gridCol w:w="454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ивайло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ська Г.Р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Т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єєва М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ченко М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ко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жан Н.Т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ховська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нуха З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ирьо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шилова О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йман З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ужник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іщенко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імашова М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енко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ова Т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енко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нюк Є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рга Г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аренко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оліна З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ецьк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ун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цька М.Х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ірко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О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іч Є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ин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рік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окурова К.Р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єнко І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чук Н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тюкова О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іньов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хнев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чек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ова С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ніна З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окурова Е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нін Є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якова С.В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ік І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аренко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авк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енко М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 М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ма О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ебчук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єбов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40" w:after="0"/>
              <w:ind w:left="4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іпа Л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кова Н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денко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ьова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цька А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цька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бяна К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а І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іонов Я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енко Л.Н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ов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мет Н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щадим Т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ряжко О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жнірова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яєва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єва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дєнєжних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іна М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а М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енко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елькуц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ков Ю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елькуц Л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Т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євцов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ьова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ніков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лісна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юков А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ромікіна О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іна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нов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юкова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чевська Н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кєрова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Н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>
          <w:trHeight w:val="528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ченко Н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хонько С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ієва К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ростян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ов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яр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манова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 М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ов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янц Т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овий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остьянова В.Т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 Б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 О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Г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щадим Є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ова І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нікова Н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годов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шан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ова Ю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гунов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рнев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ов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гунова Т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хіда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ухін Є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 І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нко А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а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южко П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годіна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а А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ий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куненко П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інських Є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ик К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єлєвська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чко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чульська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а Є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акова Я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ішин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ь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колкова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а М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шенко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кін Ю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нська Д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єкленков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ікова Л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колков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енко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ець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інов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 Г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раль В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рожня Г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ь А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драковська Г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енюк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’єва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укова Р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чук Н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то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 К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оленко Д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иченко М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кіна Г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ініч С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щіна Г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юк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євцова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ижак І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цюра М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ікова Т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ікова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ук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авка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лак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игіна Н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ов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іна Г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а Р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огус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к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ова Р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ь Ю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іков А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ий Ю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о С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ь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оленко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енко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ховський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ркіна Т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вець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ь Т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ярова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андіна Л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ський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оніна Л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ва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бін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іна Є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а С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ко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гунова І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О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єтров М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енко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бін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лько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діна Г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ювченко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ник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шлова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скевич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іна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ець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а А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ький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о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кін М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айов О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улова Н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лякова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ішаков В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ко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іков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енко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лізаров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ова Т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кевич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ішако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охова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єксєюк Р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а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Т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ой А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нова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Н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ец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ова Т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589400</w:t>
      </w:r>
      <w:r>
        <w:rPr>
          <w:rFonts w:cs="Times New Roman" w:ascii="Times New Roman" w:hAnsi="Times New Roman"/>
          <w:sz w:val="28"/>
          <w:szCs w:val="28"/>
        </w:rPr>
        <w:t>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тупник керівник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Тетяна ВЕРХОВ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0" w:after="0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right="0" w:hanging="0"/>
      <w:jc w:val="both"/>
    </w:pPr>
    <w:rPr>
      <w:rFonts w:ascii="Arial" w:hAnsi="Arial" w:eastAsia="Times New Roman" w:cs="Arial"/>
      <w:color w:val="auto"/>
      <w:kern w:val="0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DefaultParagraphFont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Zdj933</dc:creator>
  <dc:description/>
  <cp:keywords/>
  <dc:language>en-US</dc:language>
  <cp:lastModifiedBy>TRC</cp:lastModifiedBy>
  <cp:lastPrinted>2021-06-01T11:13:00Z</cp:lastPrinted>
  <dcterms:modified xsi:type="dcterms:W3CDTF">2021-06-09T07:02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