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9.06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ru-RU"/>
        </w:rPr>
        <w:t> 859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righ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</w:rPr>
        <w:t>000 (сорок 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ть </w:t>
      </w:r>
      <w:r>
        <w:rPr>
          <w:rFonts w:cs="Times New Roman" w:ascii="Times New Roman" w:hAnsi="Times New Roman"/>
          <w:sz w:val="28"/>
          <w:szCs w:val="28"/>
        </w:rPr>
        <w:t xml:space="preserve">тисяч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524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йськово-  цивільної 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9.0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>року 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859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42" w:right="0" w:firstLine="28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Сєвєродонецької міської територіальної громади, які поховали родичів</w:t>
      </w:r>
    </w:p>
    <w:p>
      <w:pPr>
        <w:pStyle w:val="Normal"/>
        <w:ind w:left="40" w:right="0" w:hanging="4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 О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 А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а С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С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шина В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шин О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І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Н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 В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6.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я Ю.О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а Т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дакімов С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дакімов М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юк С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юк О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в О.О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в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як Г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ніна С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ник О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єтаєв Р.О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інецький В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енецький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янська Г.Я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В.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а Р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а С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4:00Z</dcterms:created>
  <dc:creator>userZdj933</dc:creator>
  <dc:description/>
  <cp:keywords/>
  <dc:language>en-US</dc:language>
  <cp:lastModifiedBy>TRC</cp:lastModifiedBy>
  <cp:lastPrinted>2021-05-24T11:16:00Z</cp:lastPrinted>
  <dcterms:modified xsi:type="dcterms:W3CDTF">2021-06-09T07:01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