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9 » червня 2021 року                                                              № 867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мікрорайон 83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ходька Михайла Анатолій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мікрорайон 83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21.08.2019, індексний номер витягу: 178258407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14.01.2020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мікрорайоні 8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 (кадастровий номер 4412900000:06:021:0066), яка знаходиться в користуванні на умовах оренди у гр. Приходь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ихайла Анатолійовича, номер 19. Присвоїти індивідуальному гаражу адресу: Україна, Луганська область, Сєвєродонецький район, м. Сєвєродонецьк, мікрорайон № 83, гараж № 19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39:00Z</dcterms:created>
  <dc:creator>Admin</dc:creator>
  <dc:description/>
  <cp:keywords/>
  <dc:language>en-US</dc:language>
  <cp:lastModifiedBy>admin</cp:lastModifiedBy>
  <cp:lastPrinted>2021-05-28T14:05:00Z</cp:lastPrinted>
  <dcterms:modified xsi:type="dcterms:W3CDTF">2021-06-09T12:58:00Z</dcterms:modified>
  <cp:revision>9</cp:revision>
  <dc:subject/>
  <dc:title> </dc:title>
</cp:coreProperties>
</file>