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Heading"/>
        <w:rPr/>
      </w:pPr>
      <w:r>
        <w:rPr>
          <w:rFonts w:eastAsia="Times New Roman"/>
          <w:bCs w:val="false"/>
          <w:sz w:val="28"/>
          <w:szCs w:val="28"/>
        </w:rPr>
        <w:t>СЄВЄРОДОНЕЦЬКА МІСЬКА                                                                    ВІЙСЬКОВО-ЦИВІЛЬНА  АДМІНІСТРАЦІЯ                                              СЄВЄРОДОНЕЦЬКОГО РАЙОНУ  ЛУГАНСЬКОЇ  ОБЛАСТІ</w:t>
      </w:r>
    </w:p>
    <w:p>
      <w:pPr>
        <w:pStyle w:val="Heading"/>
        <w:rPr>
          <w:rFonts w:eastAsia="Times New Roman"/>
          <w:bCs w:val="false"/>
          <w:sz w:val="32"/>
          <w:szCs w:val="32"/>
        </w:rPr>
      </w:pPr>
      <w:r>
        <w:rPr>
          <w:rFonts w:eastAsia="Times New Roman"/>
          <w:bCs w:val="false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червня 2021 року</w:t>
        <w:tab/>
        <w:tab/>
        <w:tab/>
        <w:tab/>
        <w:tab/>
        <w:tab/>
        <w:tab/>
        <w:t>№ 94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«Міської цільової програми утримання та ремонту доріг, внутрішньоквартальних проїздів і тротуарів м. Сєвєродонецьк на 2021 рік» в новій редакції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військово-цивільні адміністрації», Законом України «Про благоустрій населених пунктів», з метою поліпшення стану доріг, внутрішньоквартальних проїздів і тротуарів міста, належного утримання об’єктів дорожнього господарства та зливової каналізації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«Міську цільову програму утримання та ремонту доріг, внутрішньо-квартальних проїздів і тротуарів м. Сєвєродонецьк на 2021 рік» в овій редакції (Додаток).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зпорядження керівника військово-цивільної адміністрації міста Сєвєродонецьк Луганської області від 03.02.2021 № 220 «Про затвердження «Міської цільової програми утримання та ремонту доріг, внутрішньоквартальних проїздів і тротуарів м. Сєвєродонецьк на 2021 рік» вважати таким, що втратило чинність.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ЖКГ військово-цивільної адміністрації надати підсумковий звіт про виконання «Міської цільової програми утримання та ремонту доріг, внутрішньоквартальних проїздів і тротуарів м. Сєвєродонецьк на 2021 рік» в 1 кварталі 2022 року. 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    </w:t>
        <w:tab/>
        <w:tab/>
        <w:t xml:space="preserve">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дато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 розпорядження керів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євєродонецької міської військово-</w:t>
        <w:tab/>
        <w:tab/>
        <w:tab/>
        <w:tab/>
        <w:tab/>
        <w:tab/>
        <w:tab/>
        <w:t xml:space="preserve">цивільної адміністрації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д «</w:t>
      </w: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ервня</w:t>
      </w:r>
      <w:r>
        <w:rPr>
          <w:rFonts w:cs="Times New Roman" w:ascii="Times New Roman" w:hAnsi="Times New Roman"/>
          <w:sz w:val="28"/>
          <w:szCs w:val="28"/>
        </w:rPr>
        <w:t xml:space="preserve"> 2021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942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іська цільова програма утримання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та ремонту доріг, внутрішньоквартальних проїздів і тротуарів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. Сєвєродонецьк на 2021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  <w:tab/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ї цільової програми утримання та ремонту доріг, внутрішньо-квартальних проїздів і тротуарів м. Сєвєродонецьк на 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8"/>
        <w:gridCol w:w="5952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зпорядження керів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о-цивільної адміністрації №440 від 21.09.2020 р. «Про розробку міських цільових та інших програм на 2021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комунсервис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комунсервис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я заходів, спрямованих на поліпшення технічного стану вулично-дорожньої мережі міст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ення сталої та ефективної роботи мережі зливової каналізації, створення безпечних і комфортних умов для учасників дорожнього руху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5 515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 міського бюджет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5 515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а проблема дорожнього господарства полягає в тому, що транспортно-експлуатаційний стан автомобільних доріг, мостів та дорожньої інфраструктури не забезпечує швидкого, комфортного, економічного і безпечного перевезення пасажирів та вантажів, безпеки руху транспорту і пішоходів. Необхідний своєчасний ремонт доріг, внутрішньоквартальних проїздів та тротуарів міста і їх цілорічне утримання в належному стані. Особливо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имовий період при проведенні робіт по своєчасній очистці від снігу та посипанню протиожеледною сумішшю потрібне використання спеціальної прибиральної техні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Необхідно приділяти увагу відведенню води з тротуарів і дорожнього покриття, оскільки калюжі ускладнюють пересування і руйнівно впливають на асфальтове покриття. Система зливової каналізації потребує своєчасного поточного ремонту та гідродинамічного очищення колекторів та дощоприймачів від осаду та сміття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Потребує вирішення питання встановлення та заміни дорожніх знаків, транспортних бар’єрних огороджень, нанесення ліній дорожньої розмітки, удосконалення організації руху транспорту, розробки і впровадження систем інформаційного забезпечення на вулично - дорожній мережі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ізації Програми ( SWOT – аналі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І СТОРОНИ (S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явність міських підприємств різних форм власності спроможних кваліфіковано виконати роботи з розробки проектно-кошторисної документації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явність виробничих та управлінських кадрів, достатній освітньо-кваліфікаційний рівень трудового потенціалу підприємст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КІ СТОРОНИ (W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вготривалість експлуатації дорожнього покриття після ремонту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сутність у комунального підприємства спеціальної техніки для ремонту доріг та гідродинамічного очищення зливової каналізації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4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ЛИВОСТІ (O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ворення міського комунального підприємства з експлуатації та ремонту доріг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РОЗИ (T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ність бюджетного фінансуванн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підконтрольні чинники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Метою Програми є реалізація заходів, спрямованих на поліпшення технічного стану  вулично-дорожньої мережі міста, забезпечення сталої та ефективної роботи мережі зливової каналізації, створення безпечних і комфортних умов для учасників дорожнього руху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ідвищення рівня безпеки дорожнього руху здійснюватиметься на основі виконання у необхідному обсязі робіт з облаштування автомобільних доріг технічними засобами організації дорожнього руху, постійного моніторингу рівня аварійності для оперативного виявлення ділянок концентрації дорожньо-транспортних пригод та виконання комплексних заходів із забезпечення дорожніх умов на них, функціонування дільниці по ремонту та утриманню дорожньої інфраструктури, поліпшення інформаційного забезпечення учасників дорожнього руху, укомплектування їх спеціальним устаткуванням, а також впровадження проекту з організації безпеки руху транспорту і пішоходів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грама реалізується за такими напрямками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 Утримання дільниці по ремонту, утриманню і експлуатації дорі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 Організація ремонту доріг, внутрішньоквартальних проїздів та тротуарів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 Організація системи дорожнього руху міст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4. Поліпшення технічного стану системи зливової каналізації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грама виконується в один етап, строк виконання розрахований на 2021 рік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843"/>
        <w:gridCol w:w="1559"/>
        <w:gridCol w:w="2121"/>
      </w:tblGrid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іоритетні завд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ієнтовні обсяги фінансування,тис. грн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римання дільниці по ремонту, утриманню і експлуатації дорі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нє та зимове утримання доріг, мостів та зупинок громадського транспорт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ЖКГ ВЦА, КП «СКС»</w:t>
            </w:r>
          </w:p>
          <w:p>
            <w:pPr>
              <w:pStyle w:val="Normal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7,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hanging="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им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лично-дорожньої мережі міста у належному технічному стані.</w:t>
            </w:r>
          </w:p>
        </w:tc>
      </w:tr>
      <w:tr>
        <w:trPr>
          <w:trHeight w:val="9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ізація ремонту доріг, внутрішньоквартальних проїздів та тротуар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Поточний ремонт доріг та тротуарі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84,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воєчасного та оперативного поточного ремонту доріг та тротуарів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становлення декоративного огородження по пр. Космонавті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5,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Встановлення декоративного огородження по вул. Гагарі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6,1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Встановлення бортового каменю по пр. Гвардійськ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77,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Експертно-технічне обстеження мосту через р. Боро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Організація системи дорожнього руху мі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Розробка схеми організації дорожнього руху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0,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безпеки руху транспорту та скорочення дорожньо-транспортного травматизму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несення дорожньої розмітки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0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Поліпшення технічного стану системи зливової канал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римання насосної станції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0,4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ла робота системи зливової каналізації</w:t>
            </w:r>
          </w:p>
        </w:tc>
      </w:tr>
      <w:tr>
        <w:trPr>
          <w:trHeight w:val="8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ідродинамічна очистка зливової каналізації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9,4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ромадські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ЬОГО ЗА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25 515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</w:t>
      </w:r>
      <w:r>
        <w:rPr>
          <w:rFonts w:cs="Times New Roman" w:ascii="Times New Roman" w:hAnsi="Times New Roman"/>
          <w:b/>
          <w:sz w:val="28"/>
          <w:szCs w:val="28"/>
        </w:rPr>
        <w:t>рогр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На 2021 рік планується  фінансування в обсязі 25 515,9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шти міського бюджету – 25 515,9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державного бюджету –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19 рік запланований обсяг фінансування заходів Програми складав 29005,68 тис. грн., фактично сплачено з  міського бюджету –  21334,55 тис. грн., інші кошти - 0 тис. грн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20 рік Програмою передбачено фінансування в обсязі 44573,044 тис. грн., в тому числі з міського бюджету - 44573,044 тис. грн. 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Організацію управління, контроль за виконанням завдань і заходів Програми здійснює УЖКГ ВЦА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0" w:right="-56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иконання завдань Програми надасть змогу: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- забезпечити  приведення автомобільних доріг та мостів до технічного стану, який задовольнятиме потреби громади;</w:t>
      </w:r>
    </w:p>
    <w:p>
      <w:pPr>
        <w:pStyle w:val="Normal"/>
        <w:tabs>
          <w:tab w:val="clear" w:pos="708"/>
          <w:tab w:val="left" w:pos="6900" w:leader="none"/>
        </w:tabs>
        <w:ind w:left="40"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- підвищити безпеку руху транспорту та скорочення дорожньо-транспортного травматизму пішоходів, водіїв та пасажирів;</w:t>
      </w:r>
    </w:p>
    <w:p>
      <w:pPr>
        <w:pStyle w:val="Normal"/>
        <w:tabs>
          <w:tab w:val="clear" w:pos="708"/>
          <w:tab w:val="left" w:pos="6900" w:leader="none"/>
        </w:tabs>
        <w:ind w:left="40"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порядкувати відведення поверхневого стоку з території міста та поліпшити стан зливової каналізації;</w:t>
      </w:r>
    </w:p>
    <w:p>
      <w:pPr>
        <w:pStyle w:val="Normal"/>
        <w:tabs>
          <w:tab w:val="clear" w:pos="708"/>
          <w:tab w:val="left" w:pos="6900" w:leader="none"/>
        </w:tabs>
        <w:ind w:left="40"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left="4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тримання доріг, мостів  та зупинок міського громадського транспорт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7,1</w:t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продукт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имове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від сніг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обка доріг протиожеледними матеріалам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ітнє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урн від сміття та вивіз сміття на полігон ТПВ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а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он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7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7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0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имове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від снігу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обка доріг протиожеледними матеріал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ітнє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ів на рік на зупинку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а на робітник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3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як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ежний стан 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Ремонт доріг, внутрішньо-квартальних проїздів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ремонт дорі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84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лоща відремонтованих поточним ремонтом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м</w:t>
            </w:r>
            <w:r>
              <w:rPr>
                <w:rFonts w:cs="Courier New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поточного ремонту  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м</w:t>
            </w:r>
            <w:r>
              <w:rPr>
                <w:rFonts w:cs="Courier New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оточний ремонт доріг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% </w:t>
            </w:r>
          </w:p>
          <w:p>
            <w:pPr>
              <w:pStyle w:val="HTML1"/>
              <w:jc w:val="center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0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орожнє ого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1221,8</w:t>
            </w:r>
          </w:p>
        </w:tc>
      </w:tr>
      <w:tr>
        <w:trPr>
          <w:trHeight w:val="22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ротяж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п.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590</w:t>
            </w:r>
          </w:p>
        </w:tc>
      </w:tr>
      <w:tr>
        <w:trPr>
          <w:trHeight w:val="2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дорожнього ого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2,1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left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підвищення безпеки дорожнього руху</w:t>
            </w:r>
          </w:p>
        </w:tc>
      </w:tr>
      <w:tr>
        <w:trPr>
          <w:trHeight w:val="2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ортовий камі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4377,3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ротяж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п.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бортового каме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left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підвищення безпеки дорожнього руху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</w:t>
            </w:r>
          </w:p>
        </w:tc>
      </w:tr>
      <w:tr>
        <w:trPr>
          <w:trHeight w:val="10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Courier New"/>
                <w:sz w:val="28"/>
                <w:szCs w:val="28"/>
                <w:lang w:eastAsia="uk-UA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Courier New"/>
                <w:sz w:val="28"/>
                <w:szCs w:val="28"/>
                <w:lang w:eastAsia="uk-UA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</w:t>
            </w:r>
          </w:p>
        </w:tc>
      </w:tr>
      <w:tr>
        <w:trPr>
          <w:trHeight w:val="14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Courier New"/>
                <w:sz w:val="28"/>
                <w:szCs w:val="28"/>
                <w:lang w:eastAsia="uk-UA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івень готовності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пшення технічного стану системи зливової каналізації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Показник витрат( насосна стан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4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торожова охорона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ол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кВт. 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8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арплата з ЄСВ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/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ол. в міс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н/кВт.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береження споруд насосної стан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) Показник витрат (зливова каналіза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3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протяжність мере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/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 від загальної кількост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адські роботи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9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продукту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ількість осіб, залучених  від центра заня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іб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/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об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%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ind w:left="40" w:right="-568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ЖКГ ВЦА</w:t>
        <w:tab/>
        <w:tab/>
        <w:tab/>
        <w:tab/>
        <w:t>Антон КОВАЛЕВСЬКИ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  <w:spacing w:before="0" w:after="0"/>
      <w:ind w:left="0" w:hanging="0"/>
      <w:jc w:val="left"/>
    </w:pPr>
    <w:rPr>
      <w:rFonts w:ascii="Times New Roman" w:hAnsi="Times New Roman" w:eastAsia="Lucida Sans Unicode" w:cs="Times New Roman"/>
      <w:kern w:val="2"/>
      <w:sz w:val="2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56:00Z</dcterms:created>
  <dc:creator>userZdj933</dc:creator>
  <dc:description/>
  <cp:keywords/>
  <dc:language>en-US</dc:language>
  <cp:lastModifiedBy>userBur0806</cp:lastModifiedBy>
  <cp:lastPrinted>2021-02-04T13:10:00Z</cp:lastPrinted>
  <dcterms:modified xsi:type="dcterms:W3CDTF">2021-06-17T12:08:00Z</dcterms:modified>
  <cp:revision>9</cp:revision>
  <dc:subject/>
  <dc:title/>
</cp:coreProperties>
</file>