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червня 2021 року                                                                    № 967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гр. Ботвіній О.М. містобудівних умов та обмежень для проектування обʼєкта будівництва – реконструкція квартири за адресою: Сєвєродонецький район, м. Сєвєродонецьк, /конфіденційна інформація/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 гр. Ботвіної О.М. від 19.05.2021 про можливість надання містобудівних умов та обмежень для проектування обʼєкта будівництва – реконструкція квартири за адресою: Сєвєродонецький район, м. Сєвєродонецьк, /конфіденційна інформація/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квартири від 25.04.2008, посвідченого приватним нотаріусом Сєвєродонецького міського нотаріального округу Єпіфанцевою Н.В. (реєстр № 1962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06.05.2021 № 2637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 від 13.06.2007, виготовленого            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відоцтва про шлюб від 12.11.2011 (1-ЕД № 140103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у про технічний стан будівельних конструкцій квартири, розробленого ПНВП «Промреконструкція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ого проекту, розробленого КП ПВКТІ «Сєвєродонецький Будпроект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КП ПВКТІ «Сєвєродонецький Будпроект»;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Ботвіній Олені Миколаївні містобудівні умови та обмеження для проектування обʼєкта будівництва – реконструкція квартири за адресою: Сєвєродонецький район, м. Сєвєродонецьк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Ботвіній О.М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8:00Z</dcterms:created>
  <dc:creator>Admin</dc:creator>
  <dc:description/>
  <cp:keywords/>
  <dc:language>en-US</dc:language>
  <cp:lastModifiedBy>admin</cp:lastModifiedBy>
  <cp:lastPrinted>2021-06-10T11:52:00Z</cp:lastPrinted>
  <dcterms:modified xsi:type="dcterms:W3CDTF">2021-06-18T08:10:00Z</dcterms:modified>
  <cp:revision>9</cp:revision>
  <dc:subject/>
  <dc:title> </dc:title>
</cp:coreProperties>
</file>