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      № 969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Єлагіній А.В. гр. Биковій І.М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Єлагіної А.В. та гр. Бикової І.М. від 27.05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а про право на спадщину за законом від 24.07.2019, посвідченого державним нотаріусом Першої Сєвєродонецької державної нотаріальної контори Мозолєвою Л.О. (реєстр № 2-245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1/2 частки житлового будинку з надвірними побудовами від 11.11.2020, посвідченого приватним нотаріусом Сєвєродонецького міського нотаріального округу Малаховим С.О. (реєстр № 2521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реєстру речових прав на нерухоме майно про реєстрацію права власності від 27.05.2021 №№ 258517850, 258518596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28.08.2001, виготовленого Сєвєродонец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Єлагіній Антоніні Володимирівні та гр. Биковій Ірині Миколаївні будівельний паспорт на реконструкцію індивідуального житлового будинку з господарськими будівлями та спорудами за адресою:         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Єлагіній А.В. та гр. Биковій І.М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8:00Z</dcterms:created>
  <dc:creator>Admin</dc:creator>
  <dc:description/>
  <cp:keywords/>
  <dc:language>en-US</dc:language>
  <cp:lastModifiedBy>admin</cp:lastModifiedBy>
  <cp:lastPrinted>2021-06-10T13:18:00Z</cp:lastPrinted>
  <dcterms:modified xsi:type="dcterms:W3CDTF">2021-06-18T08:12:00Z</dcterms:modified>
  <cp:revision>8</cp:revision>
  <dc:subject/>
  <dc:title> </dc:title>
</cp:coreProperties>
</file>