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Тридцять п’ят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ІШЕННЯ №1572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березня 2012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;Arial" w:hAnsi="Tahoma;Arial" w:eastAsia="Times New Roman;Times" w:cs="Tahoma;Arial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их ділянок ТОВ «МАЛЕ ПІДПРИЄМСТВО «ГРАНД» та гр. Лук’янову Є.О.</w:t>
            </w:r>
          </w:p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;Times" w:cs="Tahoma;Arial" w:ascii="Tahoma;Arial" w:hAnsi="Tahoma;Arial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309 від 24.02.2011р. «Про надання дозволу на складання проекту землеустрою щодо відведення земельних ділянок ТОВ «МП «ГРАНД» та гр. Лук’янову Є.О.», №1208 від 05.07.2007р. «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, які є власністю юридичних та фізичних осіб», розглянувши матеріали, представлені відділом земельних відносин, про передачу в оренду земельних ділянок під існуючий окремий вхід та приямок до нежилого приміщення та існуючі окремі входи до приміщення магазину ТОВАРИСТВУ З ОБМЕЖЕНОЮ ВІДПОВІДАЛЬНІСТЮ «МАЛЕ ПІДПРИЄМСТВО «ГРАНД» та гр. Лук’янову Євгену Олександровичу, згідно з їх заявою, нежиле приміщення належить ТОВ «МП «ГРАНД» на підставі Договору купівлі-продажу комунального майна – нежитлового приміщення, зареєстрованого КП «СБТІ» за №20843816 від 11.02.2008р., приміщення магазину належить гр. Лук’янову Є.О. на підставі Договору купівлі-продажу приміщення магазину ВСР №464297 від 21.03.2006р., зареєстрованого КП «СБТІ» за №5859546 від 28.03.2006р., враховуючи, що раніше земельна ділянка надавалась в оренду гр. Верещагіну В.О. (правовстановлюючий документ – договір оренди земельної ділянки №218 від 27.08.2002р., термін дії якого до 27.08.2027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ТОВАРИСТВУ З ОБМЕЖЕНОЮ ВІДПОВІДАЛЬНІСТЮ «МАЛЕ ПІДПРИЄМСТВО «ГРАНД» та гр. Лук’янову Євгену Олександровичу проект землеустрою щодо відведення земельних ділянок та умови їх відведення, визначені в цьому проекті, під існуючий окремий вхід та приямок до нежилого приміщення та існуючі окремі входи до приміщення магазину за адресою: м. Сєвєродонецьк, вул. Курчатова, 5, мікрорайон 79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Припинити гр. Верещагіну Валерію Олексійовичу право оренди на земельну ділянку площею 0,0075 га (75 кв.м) та передати в довгострокову оренду, строком на 25 (двадцять п’ять) років, ТОВАРИСТВУ З ОБМЕЖЕНОЮ ВІДПОВІДАЛЬНІСТЮ «МАЛЕ ПІДПРИЄМСТВО «ГРАНД» та гр. Лук’янову Євгену Олександровичу за адресою: м. Сєвєродонецьк, вул. Курчатова, 5, мікрорайон 79, наступні земельні ділянки: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1. земельну ділянку, кадастровий №4412900000:06:020:0071 площею 0,0036 га (36 кв.м), за рахунок земель, які надавались в оренду гр. Верещагіну В.О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2.2. земельну ділянку, кадастровий №4412900000:06:020:0072 площею 0,0026 га (26 кв.м), за рахунок земель, які надавались в оренду гр. Верещагіну В.О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. Категорія земель</w:t>
      </w:r>
      <w:r>
        <w:rPr>
          <w:rFonts w:eastAsia="Times New Roman;Times" w:cs="Tahoma;Arial" w:ascii="Tahoma;Arial" w:hAnsi="Tahoma;Arial"/>
          <w:color w:val="4A4A4A"/>
          <w:sz w:val="18"/>
          <w:lang w:val="uk-UA" w:eastAsia="ru-RU"/>
        </w:rPr>
        <w:t> </w:t>
      </w: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- землі житлової та громадської забудови; функціональне використання – землі комерційного використання (земельні ділянки під існуючий окремий вхід та приямок до нежилого приміщення та існуючі окремі входи до приміщення магазину.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3. Затвердити гр. Лук’янову Євгену Олександровичу розрахунок частки площі земельної ділянки в розмірі 0,0008 га (8 кв.м), на якій розташовано вбудоване приміщення за адресою: м. Сєвєродонецьк, вул. Курчатова, 5, мікрорайон 79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4. Розірвати договір оренди земельної ділянки №218 від 27.08.2002р. з гр. Верещагіним Валерієм Олексійовичем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5. Зобов’язати ТОВАРИСТВО З ОБМЕЖЕНОЮ ВІДПОВІДАЛЬНІСТЮ «МАЛЕ ПІДПРИЄМСТВО «ГРАНД» та гр. Лук’янова Євгена Олександр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szCs w:val="18"/>
          <w:lang w:val="uk-UA"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val="uk-UA"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02:00Z</dcterms:created>
  <dc:creator>Витольдовна</dc:creator>
  <dc:description/>
  <cp:keywords/>
  <dc:language>en-US</dc:language>
  <cp:lastModifiedBy>Витольдовна</cp:lastModifiedBy>
  <dcterms:modified xsi:type="dcterms:W3CDTF">2016-05-31T11:02:00Z</dcterms:modified>
  <cp:revision>1</cp:revision>
  <dc:subject/>
  <dc:title/>
</cp:coreProperties>
</file>