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Тридцять п’ята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(чергова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eastAsia="ru-RU"/>
        </w:rPr>
        <w:t>)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lang w:eastAsia="ru-RU"/>
        </w:rPr>
        <w:t> 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РІШЕННЯ №1573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29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березня 2012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;Arial" w:hAnsi="Tahoma;Arial" w:eastAsia="Times New Roman;Times" w:cs="Tahoma;Arial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;Times" w:cs="Tahoma;Arial" w:ascii="Tahoma;Arial" w:hAnsi="Tahoma;Arial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;Times" w:cs="Tahoma;Arial" w:ascii="Tahoma;Arial" w:hAnsi="Tahoma;Arial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;Times" w:cs="Tahoma;Arial" w:ascii="Tahoma;Arial" w:hAnsi="Tahoma;Arial"/>
                <w:b/>
                <w:bCs/>
                <w:color w:val="4A4A4A"/>
                <w:sz w:val="23"/>
                <w:szCs w:val="23"/>
                <w:lang w:val="uk-UA" w:eastAsia="ru-RU"/>
              </w:rPr>
              <w:t>передачу в оренду земельної ділянки ТОВ «ДАЙМОНТХІМ»</w:t>
            </w:r>
          </w:p>
          <w:p>
            <w:pPr>
              <w:pStyle w:val="Normal"/>
              <w:spacing w:lineRule="atLeast" w:line="360" w:before="0" w:after="180"/>
              <w:rPr>
                <w:rFonts w:ascii="Tahoma;Arial" w:hAnsi="Tahoma;Arial" w:eastAsia="Times New Roman;Times" w:cs="Tahoma;Arial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;Times" w:cs="Tahoma;Arial" w:ascii="Tahoma;Arial" w:hAnsi="Tahoma;Arial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Керуючись ст. 120, 124 Земельного кодексу України, ст. 26 Закону України «Про місцеве самоврядування в Україні», на підставі рішення сесії міської ради №4498 від 30.09.2010р. «Про дозвіл на розробку технічної документації із землеустрою щодо відведення земельних ділянок», рішення сесії міської ради №803 від 26.08.2011р. «Про надання дозволу на складання проекту землеустрою щодо відведення земельної ділянки ТОВ «ДАЙМОНТХІМ», розглянувши матеріали, представлені відділом земельних відносин, про передачу в оренду земельної ділянки під будівництво складських приміщень, відкритого складу, розвантажувальної ділянки і автовагової та організацію під’їздів (об’єднання земельних ділянок) ТОВАРИСТВУ З ОБМЕЖЕНОЮ ВІДПОВІДАЛЬНІСТЮ «ДАЙМОНТХІМ», згідно з його клопотанням, беручи до уваги, що раніше земельні ділянки надавались в оренду ТОВ «ДАЙМОНТХІМ» (правовстановлюючий документ – договір оренди землі №040741900379 від 05.11.2007р., №040941900103 від 19.01.2009р., термін дії яких закінчився 25.10.2010р.)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1. Затвердити</w:t>
      </w:r>
      <w:r>
        <w:rPr>
          <w:rFonts w:eastAsia="Times New Roman;Times" w:cs="Tahoma;Arial" w:ascii="Tahoma;Arial" w:hAnsi="Tahoma;Arial"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ТОВАРИСТВУ З ОБМЕЖЕНОЮ ВІДПОВІДАЛЬНІСТЮ «ДАЙМОНТХІМ» проект землеустрою щодо відведення земельної ділянки та умови її відведення, визначені в цьому проекті, під будівництво складських приміщень, відкритого складу, розвантажувальної ділянки і автовагової та організацію під’їздів (об’єднання земельних ділянок) за адресою: м. Сєвєродонецьк, вул. Богдана Ліщини, район шляхопроводу, промислова зона.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;Times" w:cs="Tahoma;Arial" w:ascii="Tahoma;Arial" w:hAnsi="Tahoma;Arial"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Передати ТОВАРИСТВУ З ОБМЕЖЕНОЮ ВІДПОВІДАЛЬНІСТЮ «ДАЙМОНТХІМ» в довгострокову оренду, строком на 3 (три) роки, земельну ділянку кадастровий №4412900000:04:002:0252 площею 1,1971 га (11971 кв.м) за адресою: м. Сєвєродонецьк, вул. Богдана Ліщини, район шляхопроводу, промислова зона, за рахунок земель Сєвєродонецької міської ради. Категорія земель - землі промисловості, транспорту, зв’язку, енергетики, оборони та іншого призначення; функціональне використання - землі комерційного використання (під будівництво складських приміщень, відкритого складу, розвантажувальної ділянки і автовагової та організацію під’їздів (об’єднання земельних ділянок))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3. Зобов’язати ТОВАРИСТВО З ОБМЕЖЕНОЮ ВІДПОВІДАЛЬНІСТЮ «ДАЙМОНТХІМ»в місячний термін укласти у письмовій формі договір оренди землі та надати його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Міський голова В.В. 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altName w:val="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;Times" w:hAnsi="Times New Roman;Times" w:eastAsia="Times New Roman;Times" w:cs="Times New Roman;Times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;Times" w:hAnsi="Times New Roman;Times" w:eastAsia="Times New Roman;Times" w:cs="Times New Roman;Times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;Times" w:hAnsi="Times New Roman;Times" w:eastAsia="Times New Roman;Times" w:cs="Times New Roman;Time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1:03:00Z</dcterms:created>
  <dc:creator>Витольдовна</dc:creator>
  <dc:description/>
  <cp:keywords/>
  <dc:language>en-US</dc:language>
  <cp:lastModifiedBy>Витольдовна</cp:lastModifiedBy>
  <dcterms:modified xsi:type="dcterms:W3CDTF">2016-05-31T11:03:00Z</dcterms:modified>
  <cp:revision>1</cp:revision>
  <dc:subject/>
  <dc:title/>
</cp:coreProperties>
</file>