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603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Шевченко О.І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ь сесій міської ради №711 від 28.07.2011р. «Про надання дозволу на складання проекту землеустрою щодо відведення земельної ділянки під будівництво індивідуального гаража гр. Шевченко О.І.», розглянувши матеріали, представлені відділом земельних відносин, про передачу у власність земельної ділянки під існуючий індивідуальний гараж №22 гр. Шевченко Ользі Іванівні, згідно з її заявою, враховуючи рішення виконкому Сєвєродонецької міської ради №86 від 16.01.1996р. «Про дозвіл на будівництво індивідуальних гаражів на території КАТП №032810»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гр. Шевченко Ользі Іванівні проект землеустрою щодо відведення земельної ділянки та умови її відведення, визначені в цьому проекті, під існуючий індивідуальний гараж №22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ередати гр. Шевченко Ользі Іванівні, у власність, земельну ділянку кадастровий №4412900000:06:046:0126 площею 0,0025 га (25 кв.м) за адресою: м. Сєвєродонецьк, квартал 71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існуючий індивідуальний гараж №22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Шевченко Ользі Іванівні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3:00Z</dcterms:created>
  <dc:creator>Витольдовна</dc:creator>
  <dc:description/>
  <cp:keywords/>
  <dc:language>en-US</dc:language>
  <cp:lastModifiedBy>Витольдовна</cp:lastModifiedBy>
  <dcterms:modified xsi:type="dcterms:W3CDTF">2016-05-31T11:33:00Z</dcterms:modified>
  <cp:revision>1</cp:revision>
  <dc:subject/>
  <dc:title/>
</cp:coreProperties>
</file>