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Тридцять п’ята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(чергова) сесія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РІШЕННЯ №1605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29 березня 2012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7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</w:tblGrid>
      <w:tr>
        <w:trPr>
          <w:trHeight w:val="255" w:hRule="atLeast"/>
        </w:trPr>
        <w:tc>
          <w:tcPr>
            <w:tcW w:w="478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;Arial" w:hAnsi="Tahoma;Arial" w:eastAsia="Times New Roman;Times" w:cs="Tahoma;Arial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у власність земельної ділянки гр. Смолію Д.С.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Керуючись ст. 118 Земельного кодексу України, ст. 26 Закону України «Про місцеве самоврядування в Україні», на підставі рішення сесії Сєвєродонецької міської ради №838 від 26.08.2011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у власність земельної ділянки для ведення садівництва гр. Смолію Данилу Сергійовичу, згідно з його заявою, земельна ділянка є частиною земельної ділянки, яка раніше, рішенням виконкому Сєвєродонецької міської ради № 2848 від 29.12.1998р. надавалась у колективну власність Колективному садівницькому товариству №2 СДВП «Об’єднання «Азот» (Державний акт на право колективної власності на землю ЛГ№3310000006 від 29.12.1998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1. Затвердити гр. Смолію Данилу Сергійовичу технічну документацію із землеустрою щодо складання документів, що посвідчують право на земельну ділянку, для ведення садівництва за адресою: м. Сєвєродонецьк, ГО КСТ «Лісове», ділянка №478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2. Припинити Колективному садівницькому товариству №2 СДВП «Об’єднання «Азот» право колективної власності на частину земельної ділянки площею 0,0833 га та передати у власність гр. Смолію Данилу Сергійовичу земельну ділянку кадастровий №4412900000:13:001:0102, площею 0,0833 га (833 кв.м) за адресою: м. Сєвєродонецьк, ГО КСТ «Лісове», ділянка №478, за рахунок земель, наданих в колективну власність КСТ №2 СДВП «Об’єднання «Азот». Категорія земель – землі сільськогосподарського призначення; функціональне використання – землі сільськогосподарського призначення (для ведення садівництва)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 Смолію Данилу Сергійовичу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4. Колективному садівницькому товариству №2 СДВП «Об’єднання «Азот» внести зміни в правовстановлюючі документи на земельну ділянку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34:00Z</dcterms:created>
  <dc:creator>Витольдовна</dc:creator>
  <dc:description/>
  <cp:keywords/>
  <dc:language>en-US</dc:language>
  <cp:lastModifiedBy>Витольдовна</cp:lastModifiedBy>
  <dcterms:modified xsi:type="dcterms:W3CDTF">2016-05-31T11:34:00Z</dcterms:modified>
  <cp:revision>1</cp:revision>
  <dc:subject/>
  <dc:title/>
</cp:coreProperties>
</file>