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тридцять п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РІШЕННЯ №1625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«___29__»_березня__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Про виконання рішення міської ради від 20.09.2007 № 1420 «Про затвердження Програми роботи з джерелами формування НАФ архівного відділу Сєвєродонецької міської ради на 2008-2011 роки»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Керуючись ст.26 Закону України «Про місцеве самоврядування в Україні», розглянувши заключний звіт про результати виконання Програми роботи з джерелами формування НАФ архівного відділу Сєвєродонецької міської ради на 2008-2011 рок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1. Заключний звіт про результати виконання Програми роботи з джерелами формування НАФ архівного відділу Сєвєродонецької міської ради на 2008-2011 роки (додаток) прийняти до відома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2. У зв’язку із закінченням терміну виконання, рішення міської ради від 20.09.2007 № 1420 «Про затвердження Програми роботи з джерелами формування НАФ архівного відділу Сєвєродонецької міської ради на 2008-2011 роки» зняти з контролю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i/>
          <w:iCs/>
          <w:color w:val="4A4A4A"/>
          <w:sz w:val="18"/>
          <w:lang w:eastAsia="ru-RU"/>
        </w:rPr>
        <w:t>до рішення 35 -ї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i/>
          <w:iCs/>
          <w:color w:val="4A4A4A"/>
          <w:sz w:val="18"/>
          <w:lang w:eastAsia="ru-RU"/>
        </w:rPr>
        <w:t>від « 29 » березня 2012 № 1625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ЗАКЛЮЧНИЙ ЗВІ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про результати викон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Програми роботи з джерелами формування НАФ архівного відділу Сєвєродонецької міської ради на 2008-2011 роки</w:t>
      </w:r>
    </w:p>
    <w:p>
      <w:pPr>
        <w:pStyle w:val="Normal"/>
        <w:numPr>
          <w:ilvl w:val="0"/>
          <w:numId w:val="2"/>
        </w:numPr>
        <w:spacing w:lineRule="atLeast" w:line="360" w:before="0" w:after="60"/>
        <w:ind w:left="600" w:hanging="3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23"/>
          <w:szCs w:val="23"/>
          <w:lang w:eastAsia="ru-RU"/>
        </w:rPr>
        <w:t>ОСНОВНІ ДАНІ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Програма роботи з джерелами формування НАФ архівного відділу Сєвєродонецької міської ради на 2008-2011 роки (далі – Програма) розроблена з метою забезпечення дотримання належних умов для зберігання документів Національного архівного фонду (далі - НАФ) на підприємствах, установах та організаціях - джерелах формування НАФ, які передають документи до архівного відділу, на виконання Розпорядження Президента України від 13.04.2005 № 957 «Про невідкладні заходи щодо збереження національних архівних цінностей України». Програма затверджена рішенням міської ради 20.09.2007 № 1420 та розрахована на виконання у 2008 – 2011 роках. Відповідальним за виконання Програми є архівний відділ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2. ВИКОНАННЯ ЗАВДАНЬ І ЗАХОДІВ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Згідно з Планом заходів щодо роботи з джерелами формування НАФ архівного відділу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Сєвєродонецької міської ради, на 2011 рік заплановано та виконано: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"/>
        <w:gridCol w:w="3019"/>
        <w:gridCol w:w="1301"/>
        <w:gridCol w:w="2067"/>
        <w:gridCol w:w="2715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аходи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Виконавець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Терміни виконання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Дані про виконання заходів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Надання методичної допомоги відповідальним за ведення архівної справи та діловодство, членам експертних комісій, керівникам архівних підрозділів підприємств, установ і організацій – джерел формування НАФ з питань упорядкування документів постійного зберігання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начальник архівного відділу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тягом року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о 85 консультацій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ня комплексних перевірок підприємств, установ і організацій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начальник архівного відділу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гідно з графіком перевірок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о 2 комплексні перевірки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аслуховування відповідальних за ведення архівної справи та діловодство, голів експертних комісій, керівників архівних підрозділів підприємств, установ і організацій – джерел формування НАФ щодо усунення недоліків виявлених у результаті комплексних перевірок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начальник архівного відділу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гідно з термінами рекомендованими архівним відділом для усунення недоліків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о 3 контрольні перевірки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аслуховування голів експертних комісій або відповідальних за ведення архівної справи підприємств, установ і організацій – джерел формування НАФ щодо стану збереженості документів постійного зберігання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ЕК архівного відділу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двічі на рік, на засіданнях ЕК архівного відділу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аслухані відповідальні за ведення архівної справи Сєвєродонецького навчально-виховного комплексу «Спеціалізована школа-колегіум Національного університету «Києво-Могилянська академія»;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Управління охорони здоров’я Сєвєродонецької міської ради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ня практичних семінарів та нарад для відповідальних за ведення архівної справи та діловодство, членів експертних комісій, керівників структурних підрозділів підприємств, установ і організацій – джерел формування НАФ з різних питань ведення архівної справи та діловодства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начальник архівного відділу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згідно з графіком проведення семінарів</w:t>
            </w:r>
          </w:p>
        </w:tc>
        <w:tc>
          <w:tcPr>
            <w:tcW w:w="2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Проведено за темою: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eastAsia="ru-RU"/>
              </w:rPr>
              <w:t>«Про План заходів щодо здійснення контролю за наявністю, станом і рухом документів та таких, що підлягають включенню до нього, на 2010-2014 роки»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3. ОЦІНКА ЕФЕКТИВНОСТІ ВИКОНАННЯ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Заходи, передбачені Програмою виконані у повному обсязі. Відповідальні за ведення архівної справи та діловодства юридичних осіб – джерел формування НАФ приймали активну участь у семінарах; сумлінно ставилися до усунення недоліків у роботі, виявлених внаслідок перевірок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360" w:before="0" w:after="60"/>
        <w:ind w:left="600" w:hanging="3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23"/>
          <w:szCs w:val="23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23"/>
          <w:szCs w:val="23"/>
          <w:lang w:eastAsia="ru-RU"/>
        </w:rPr>
        <w:t>ФІНАНСУВАННЯ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Програма не потребувала додаткового фінансування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5. ОЦІНКА КІНЦЕВИХ РЕЗУЛЬТАТІВ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Протягом строку дії Програми, на підприємствах, установах, організаціях – джерелах формування НАФ було проведено 18 комплексних та 14 контрольних перевірок; для відповідальних за роботу діловодних служб та голів експертних комісій архівних підрозділів цих юридичних осіб проведено 4 семінари з актуальних питань ведення архівної справи; для надання методичної допомоги із складання довідкового апарату до архівних документів надано 306 консультацій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6. ЗАКЛЮЧНИЙ ВИСНОВОК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Програма сприяла створенню умов для ефективної роботи відповідальних за ведення архівної справи та діловодства, голів експертних комісій, керівників архівних підрозділів підприємств, установ і організацій, в діяльності яких утворюються документи НАФ; посиленню контролю за усуненням недоліків, виявлених у ході перевірок, проведених згідно із графіком перевірок підприємств, установ і організацій, що гарантує забезпечення законних прав фізичних та юридичних осіб на можливість користування документами НАФ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Секретар ради А.А.Гавриленко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2:00Z</dcterms:created>
  <dc:creator>Витольдовна</dc:creator>
  <dc:description/>
  <cp:keywords/>
  <dc:language>en-US</dc:language>
  <cp:lastModifiedBy>Витольдовна</cp:lastModifiedBy>
  <dcterms:modified xsi:type="dcterms:W3CDTF">2016-05-31T11:42:00Z</dcterms:modified>
  <cp:revision>1</cp:revision>
  <dc:subject/>
  <dc:title/>
</cp:coreProperties>
</file>