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ШОСТОГО 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Тридцять сьома (чергова) сесі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1641</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_26_» квітня 2012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Сєвєродонецьк</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Про затвердження Положення про інвестиційну діяльність на території м. Сєвєродонецьк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Керуючись ст.26, п.п.3 п.а ст.35 Закону України «Про місцеве самоврядування в Україні, з метою визначення порядку та формування інвестиційної політики на території м. Сєвєродонецьк, на виконання Стратегічного плану підвищення конкурентоздатності Північно-Західного субрегіону Луганської області «Інноваційний Донбас» до 2015 року, Сєвєродонецька міська рад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ВИРІШИЛА:</w:t>
      </w:r>
    </w:p>
    <w:p>
      <w:pPr>
        <w:pStyle w:val="Normal"/>
        <w:numPr>
          <w:ilvl w:val="0"/>
          <w:numId w:val="3"/>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Затвердити Положення про інвестиційну діяльність на території м. Сєвєродонецьку (додається).</w:t>
      </w:r>
    </w:p>
    <w:p>
      <w:pPr>
        <w:pStyle w:val="Normal"/>
        <w:numPr>
          <w:ilvl w:val="0"/>
          <w:numId w:val="3"/>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Дане рішення підлягає оприлюдненню.</w:t>
      </w:r>
    </w:p>
    <w:p>
      <w:pPr>
        <w:pStyle w:val="Normal"/>
        <w:numPr>
          <w:ilvl w:val="0"/>
          <w:numId w:val="3"/>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Контроль за виконанням даного рішення покласти на постійну комісію з промисловості, транспорту та зв</w:t>
      </w:r>
      <w:r>
        <w:rPr>
          <w:rFonts w:ascii="Tahoma" w:hAnsi="Tahoma" w:eastAsia="Times New Roman" w:cs="Tahoma"/>
          <w:color w:val="4A4A4A"/>
          <w:sz w:val="18"/>
          <w:sz w:val="18"/>
          <w:szCs w:val="18"/>
          <w:rtl w:val="true"/>
          <w:lang w:eastAsia="ru-RU"/>
        </w:rPr>
        <w:t>׳</w:t>
      </w:r>
      <w:r>
        <w:rPr>
          <w:rFonts w:eastAsia="Times New Roman" w:cs="Tahoma" w:ascii="Tahoma" w:hAnsi="Tahoma"/>
          <w:color w:val="4A4A4A"/>
          <w:sz w:val="18"/>
          <w:szCs w:val="18"/>
          <w:lang w:eastAsia="ru-RU"/>
        </w:rPr>
        <w:t>язку, економічного розвитку, інвестицій, міжнародного співробітництв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Міський голова В.В.Каза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ahoma" w:ascii="Tahoma" w:hAnsi="Tahoma"/>
          <w:color w:val="4A4A4A"/>
          <w:sz w:val="18"/>
          <w:szCs w:val="18"/>
          <w:lang w:eastAsia="ru-RU"/>
        </w:rPr>
        <w:br/>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Додаток</w:t>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до рішення 37-ої сесії міськради</w:t>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від «26» квітня 2012 р. № 1641</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Положення про інвестиційну діяльність</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на території м. Сєвєродонецьк</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Положення про інвестиційну діяльність на території м. Сєвєродонецька (далі Положення) визначає порядок правового забезпечення та регулювання інвестиційної діяльності на території міст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Положення розроблено відповідно до Конституції України, Цивільного кодексу України, Господарського кодексу України, Земельного кодексу України, Законів України «Про місцеве самоврядування в Україні», «Про інвестиційну діяльність», «Про режим іноземного інвестування», «Про основи містобудування», «Про державно-приватне партнерство» та інших законодавчих та нормативних актів Україн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Основні завданнями Положення:</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створення умов щодо залучення інвестицій у пріоритетні галузі економіки та розвиток інфраструктури міст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здійснення контролю за виконанням інвесторами зобов</w:t>
      </w:r>
      <w:r>
        <w:rPr>
          <w:rFonts w:ascii="Tahoma" w:hAnsi="Tahoma" w:eastAsia="Times New Roman" w:cs="Tahoma"/>
          <w:color w:val="4A4A4A"/>
          <w:sz w:val="18"/>
          <w:sz w:val="18"/>
          <w:szCs w:val="18"/>
          <w:rtl w:val="true"/>
          <w:lang w:eastAsia="ru-RU"/>
        </w:rPr>
        <w:t>׳</w:t>
      </w:r>
      <w:r>
        <w:rPr>
          <w:rFonts w:eastAsia="Times New Roman" w:cs="Tahoma" w:ascii="Tahoma" w:hAnsi="Tahoma"/>
          <w:color w:val="4A4A4A"/>
          <w:sz w:val="18"/>
          <w:szCs w:val="18"/>
          <w:lang w:eastAsia="ru-RU"/>
        </w:rPr>
        <w:t>язань на підставі інвестиційних договорів.</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numPr>
          <w:ilvl w:val="0"/>
          <w:numId w:val="2"/>
        </w:numPr>
        <w:spacing w:lineRule="atLeast" w:line="360" w:before="0" w:after="60"/>
        <w:ind w:left="600" w:hanging="360"/>
        <w:outlineLvl w:val="1"/>
        <w:rPr>
          <w:rFonts w:ascii="Tahoma" w:hAnsi="Tahoma" w:eastAsia="Times New Roman" w:cs="Tahoma"/>
          <w:b/>
          <w:b/>
          <w:bCs/>
          <w:color w:val="4A4A4A"/>
          <w:sz w:val="23"/>
          <w:szCs w:val="23"/>
          <w:lang w:eastAsia="ru-RU"/>
        </w:rPr>
      </w:pPr>
      <w:r>
        <w:rPr>
          <w:rFonts w:eastAsia="Times New Roman" w:cs="Tahoma" w:ascii="Tahoma" w:hAnsi="Tahoma"/>
          <w:b/>
          <w:bCs/>
          <w:color w:val="4A4A4A"/>
          <w:sz w:val="23"/>
          <w:szCs w:val="23"/>
          <w:lang w:eastAsia="ru-RU"/>
        </w:rPr>
        <w:t>Визначення термінів Положення</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Інвестиції – всі види майнових та інтелектуальних цінностей, що вкладаються в об’єкти підприємницької та інших видів діяльності, в результаті якої створюється прибуток (доход) або досягається соціальний ефект.</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Інвестиційна діяльність – це сукупність практичних дій громадян, юридичних осіб і держави щодо реалізації інвестицій.</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Суб’єкти (інвестори і учасники) інвестиційної діяльності - громадяни і юридичні особи України та іноземних держав, а також держав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Інвестори – суб’єкти інвестиційної діяльності, які приймають рішення про вкладення власних, позичкових і залучених майнових та інтелектуальних цінностей в об’єкти інвестування. Інвестори можуть виступати в ролі вкладників, кредиторів, покупців, а також виконувати функції будь-якого учасника інвестиційної діяльності.</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Учасники інвестиційної діяльності - громадяни та юридичні особи України, інших держав, які забезпечують реалізацію інвестицій як виконавці замовлень або на підставі доручення інвестор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Об’єкт інвестиційної діяльності - будь-яке майно, в тому числі основні фонди і оборотні кошти в усіх галузях та сферах народного господарства, цінні папери, цільові грошові вклади, науково-технічна продукція, інтелектуальні цінності, інші об'єкти власності, а також майнові прав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Захист інвестицій - комплекс організаційних, технічних та правових заходів, спрямованих на створення умов, які сприяють збереженню інвестицій, досягненню цілі внесення інвестицій, ефективній діяльності об'єктів інвестування та реінвестування, захисту законних прав та інтересів інвесторів, у тому числі права на отримання прибутку (доходу) від інвестицій.</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Інвестиційний процес - об’єднання діяльності багатьох учасників розширеного відтворення, які працюють над створенням основних фондів для випуску продукції та задоволення суспільних потреб.</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Інвестиційний ринок (ринок інвестицій та ринок інвестиційних товарів) – це сукупність економічних відносин, які складаються між продавцями та споживачами інвестиційних товарів та послуг, а також об’єктів інвестування в усіх його формах.</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2. Загальні положення</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Визначення пріоритених напрямків залучення інвестицій дозволить досягнути результатів в іноваційної діяльності міськрад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1. Пріоритетні напрямки щодо залучення інвестицій:</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сприяння зростанню виробництва та створенню нових робочих місць;</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вплив на структурну перебудову економіки за допомогою переорієнтації виробництва та формування нових міжгалузевих зв'язків, як діючих, так і нових створених підприємств;</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створення високотехнологічних підприємств;</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виробництво товарів експортного спрямування та імпортозамінюючих;</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впровадження енергозберігаючих технологій;</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підтримка сфери енергозбереження у міському господарстві та впровадження альтернативних джерел енергії;</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поліпшення навколишнього природного середовища та екологічної ситуації;</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виробництво товарів і послуг для населення міст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подальший розвиток та модернізація сфери житлово-комунального господарств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розвиток соціальної сфери міст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2. При визначенні пріоритетності інвестицій враховується відповідність інвестиційних проектів напрямкам Програми соціально-економічного та культурного розвитку міста, Стратегічному плану підвищення конкурентоспроможності Північно-Західного субрегіону Луганської області, Генеральному плану та плану зонування міст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3. Діяльність іноземних інвесторів на території міста здійснюється відповідно до Закону України «Про режим іноземного інвестування».</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4. Суб'єкти інвестиційної діяльності зобов'язані здійснювати інвестиційну діяльність у відповідності до:</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міжнародних договорів Україн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законодавчих та нормативних актів Україн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нормативно-правових актів Сєвєродонецької міської рад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затверджених у встановленому порядку стандартів (норм і правил), а саме:</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а) забезпечення якості виробляємої продукції, робіт, послуг, які надаються іншим учасникам господарської діяльності та громадянам;</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б) дотримання збереження довкілля, раціонального використання природних ресурсів згідно чинного законодавств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в) дотримання умов містобудування та вимог містобудівної документації;</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г) дотримання умов праці найманих працівників, які здійснюють практичні дії щодо реалізації інвестицій;</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д) дотримання норм антимонопольного законодавств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5. Суб'єкти інвестиційної діяльності несуть соціальну відповідальність перед громадою міста та здійснюють:</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інвестиційну діяльність на території міста зі створенням додаткових робочих місць, в т.ч. для працевлаштування молоді;</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інвестування (капітальні вкладення) на реконструкцію і ремонт комунальних об'єктів;</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інвестування в міські програми з благоустрою території загального користування і містобудування;</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беруть участь у соціально значущих для міста проектах, визначених міською радою;</w:t>
      </w:r>
    </w:p>
    <w:p>
      <w:pPr>
        <w:pStyle w:val="Normal"/>
        <w:shd w:fill="FFFFFF" w:val="clear"/>
        <w:spacing w:lineRule="atLeast" w:line="360" w:before="0" w:after="180"/>
        <w:rPr/>
      </w:pPr>
      <w:r>
        <w:rPr>
          <w:rFonts w:eastAsia="Times New Roman" w:cs="Tahoma" w:ascii="Tahoma" w:hAnsi="Tahoma"/>
          <w:color w:val="4A4A4A"/>
          <w:sz w:val="18"/>
          <w:szCs w:val="18"/>
          <w:lang w:eastAsia="ru-RU"/>
        </w:rPr>
        <w:t>- інвестування у виробництво, в інновації та нові технології, що сприяють розвитку коопераційних та кластерних зв’язків, наукові дослідження та розробки, ІТ-технології.</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6. Вкладення інвестицій здійснюється з метою отримання прибутку й пов’язане з підприємницькою діяльністю, яка здійснюється на власний ризик і під власну відповідальність суб’єкта інвестиційної діяльності.</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7. Стимулювання інвестиційної діяльності на території міста передбачає створення сприятливих умов для розвитку інвестиційної діяльності шляхом:</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захисту інтересів суб'єктів інвестиційної діяльності;</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надання суб'єктам інвестиційної діяльності пільгових умов згідно діючому законодавству Україн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3. Гарантії прав суб’єктів інвестиційної діяльності</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Головним завданням міської ради є підтримка інвестора в його намірах вкласти кошти в економіку міста та розвиток його інфраструктур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1. Сєвєродонецька міська рада в межах своїх повноважень гарантує створення умов щодо здійснення інвестиційної діяльності, додержання прав і законних інтересів її суб'єктів.</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2. Умови договорів, укладених між суб'єктами інвестиційної діяльності, чинні на період дії цих договорів. У разі внесення змін до законодавства України, після укладення договорів (крім податкового, митного та валютного законодавства, а також законодавства з питань ліцензування певних видів господарської діяльності), додатковою угодою може бути внсені зміни до договор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3. Сєвєродонецька міська рада та її посадові особи не мають права втручатися в діяльність суб'єктів інвестиційної діяльності, крім випадків, встановленних чинним законодавством та у відповідності з інвестиційними договорами, які укладено між інвестором і міською радою.</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4. Ніхто не має права обмежувати права інвесторів у виборі об'єктів інвестування, крім випадків, передбачених Законом України «Про інвестиційну діяльність».</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5. У разі прийняття Сєвєродонецькою міською радою актів, що порушують права інвесторів і учасників інвестиційної діяльності, збитки, завдані суб'єктам інвестиційної діяльності, підлягають відшкодуванню у повному обсязі. Спори про відшкодування збитків розв'язуються судом.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4. Гарантії захисту інвестицій</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4.1. Сєвєродонецька міська рада в межах повноважень гарантує захист інвестицій, які надійшли на її територію міста, незалежно від форм власності. Інвесторам, у тому числі іноземним, забезпечується рівноправний режим, що виключає застосування заходів дискримінаційного характеру, які могли б перешкодити управлінню інвестиціям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4.2. Інвестиції не можуть бути безоплатно націоналізовані, реквізовані, або до них не можуть застосовуватися заходи, тотожні за наслідками. Такі заходи можуть застосовуватися лише на основі законодавчих актів України з відшкодуванням інвестору в повному обсязі збитків, заподіяних у зв'язку з припиненням інвестиційної діяльності.</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4.3. Усі суперечки між сторонами, з яких не було досягнуто згоди, розв'язуються у відповідності до діючого законодавства Україн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4.4. Інвесторам гарантується право вільного використання отриманих від інвестування прибутків (доходів) після сплати передбачених законодавством податків та інших обов'язкових платежів, в т. ч. іноземним інвесторам - право безперешкодного переказу за кордон сум отриманого прибутку (після сплати податків та інших обов'язкових платежів) та інших коштів в іноземній валюті, якщо вони одержані на законних підставах</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4.5. Гарантії у разі припинення інвестиційної діяльності передбачають:</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а) заборону примусового зупинення або припинення інвестиційної діяльності, крім визначених законодавством Україн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б) інвестор має право приймати рішення про припинення інвестиційної діяльності (з відшкодуванням інвестором збитків іншим учасникам інвестиційної діяльності).</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4.6. Застосування різноманітних форм стимулювання інвестиційної діяльності з боку Сєвєродонецької міської ради, яка здійснюється на підставі діючого законодавств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5. Можливі форми стимулювання інвестиційної діяльності</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 Податкові пільг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відповідно до статті 284 Податкового кодексу України міська рада може встановлювати пільги щодо земельного податку, що сплачується на її території міста, як звільнення на певний строк або зменшення суми земельного податку на визначений період, на суму, яка зараховуються до місцевого бюджет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 Умови надання пільг</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пільги надаються лише категоріям суб'єктів інвестиційної діяльності визначеним пунктами 2.4, 2.5 цього Положення;</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пільги надаються суб'єктам інвестиційної діяльності протягом бюджетного періоду відповідно до розрахункових показників бізнес-план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 Пільги суб'єктам інвестиційної діяльності не можуть бути надані в разі:</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наявності заборгованості по заробітній платі, заборгованості перед бюджетами всіх рівнів, Пенсійним фондом і Фондами загальнообов'язкового державного соціального страхування;</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наявності заборгованості по комунальних платежах;</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знаходження суб'єкта інвестиційної діяльності в процесі ліквідації або на стадії банкрутств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наявності у суб'єкта інвестиційної діяльності збитків або відсутність прибутку протягом пів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виробництва зброї, алкогольних напоїв і тютюнових виробів, здійснення діяльності в сфері оптової та роздрібної торгівлі, організації та проведення азартних ігор, обміну валюти, надання в оренду нерухомості.</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5.4. Форма стимулювання визначається у Договорі про інвестиційну діяльність, підписаному з міською радою, на території якої буде здійснюватися реалізація інвестиційного проект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6. Порядок укладання та зміни умов інвестиційних договорів</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6.1. Договір укладається між міською радою та суб’єктом інвестиційної діяльності.</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6.2. Сторони за домовленістю можуть внести до проекту інвестиційного договору зміни і доповнення, що не стосується істотних умов, визначених інвестиційним проектом.</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6.3. Договір набуває чинності після його підписання сторонам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6.4. Міська рада має право розірвати інвестиційний договір в односторонньому порядку, якщо друга сторона порушує умови інвестиційного договору, зокрема, встановлені договором обсяги і терміни фінансування та виконання робіт, не виконує або виконує неналежним чином інвестиційні обов’язки за договором.</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7. Контроль за реалізацією інвестиційних проектів</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Контроль за повнотою та своєчасністю реалізації інвестиційних проектів здійснює постійна комісія з промисловості, транспорту та зв’язку, економічного розвитку, інвестицій, міжнародного співробітництва Сєвєродонецької міської рад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Секретар ради А.А.Гавриленко</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21:00Z</dcterms:created>
  <dc:creator>Витольдовна</dc:creator>
  <dc:description/>
  <cp:keywords/>
  <dc:language>en-US</dc:language>
  <cp:lastModifiedBy>Витольдовна</cp:lastModifiedBy>
  <dcterms:modified xsi:type="dcterms:W3CDTF">2016-06-01T06:21:00Z</dcterms:modified>
  <cp:revision>1</cp:revision>
  <dc:subject/>
  <dc:title/>
</cp:coreProperties>
</file>