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4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6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иконання рішення 47-ї сесії міської ради V скликання №2292 від 26.06.08 р. «Про затвердження міської Програми розвитку системи харчування у загальноосвітніх навчальних закладах міста Сєвєродонецьк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2008-2011 роки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аттями 26, 27, 32 Закону України «Про місцеве самоврядування в Україні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розглянувши виконання міської Програми розвитку системи харчування у загальноосвітніх навчальних закладах міста Сєвєродонецька на 2008-2011 рок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йняти до відома інформацію про викон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грам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витку системи харчування у загальноосвітніх навчальних закладах міста Сєвєродонецька на 2008-2011 роки (додаток)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няти з контролю рішення 47-ї сесії міської ради V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ликання №2292 від 26.06.08р. «Про затвердження міської Програми розвитку системи харчування у загальноосвітніх навчальних закладах міста Сєвєродонецька на 2008-2011 роки»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остійну комісію з гуманітарних питань: освіти, культури, духовності, спорту, молодіжної політи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ind w:left="5664"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5664" w:firstLine="709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чергової сесії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міської ради VI скликання</w:t>
      </w:r>
    </w:p>
    <w:p>
      <w:pPr>
        <w:pStyle w:val="Normal"/>
        <w:shd w:fill="FFFFFF" w:val="clear"/>
        <w:spacing w:lineRule="atLeast" w:line="360" w:before="0" w:after="0"/>
        <w:ind w:right="119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від «26» квітня 201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2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р. № 1647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АКЛЮЧНИЙ ЗВІТ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 результати виконання</w:t>
      </w:r>
    </w:p>
    <w:p>
      <w:pPr>
        <w:pStyle w:val="Normal"/>
        <w:shd w:fill="FFFFFF" w:val="clear"/>
        <w:spacing w:lineRule="atLeast" w:line="360" w:before="6" w:after="0"/>
        <w:ind w:left="147" w:right="23" w:firstLine="284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ої Програми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звитку системи харчування у загальноосвітніх навчальних закладах міста Сєвєродонецька на 2008-2011 роки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сновні дані</w:t>
      </w:r>
    </w:p>
    <w:p>
      <w:pPr>
        <w:pStyle w:val="Normal"/>
        <w:shd w:fill="FFFFFF" w:val="clear"/>
        <w:spacing w:lineRule="auto" w:line="240" w:before="0" w:after="100"/>
        <w:rPr>
          <w:rFonts w:ascii="Tahoma" w:hAnsi="Tahoma" w:eastAsia="Times New Roman" w:cs="Tahoma"/>
          <w:color w:val="76797C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76797C"/>
          <w:sz w:val="18"/>
          <w:szCs w:val="18"/>
          <w:lang w:val="uk-UA" w:eastAsia="ru-RU"/>
        </w:rPr>
        <w:t>Головною метою Програми було сприяння збереженню здоров’я учнів міста, забезпечення всіх школярів раціональним, якісним та безпечним харчуванням, впровадження нових технологій приготування їжі й різноманітних форм обслуговування учнів у загальноосвітніх навчальних закладах міста.</w:t>
      </w:r>
    </w:p>
    <w:p>
      <w:pPr>
        <w:pStyle w:val="Normal"/>
        <w:shd w:fill="FFFFFF" w:val="clear"/>
        <w:spacing w:lineRule="atLeast" w:line="360" w:before="0" w:after="0"/>
        <w:ind w:firstLine="53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грама розвитку системи харчування у загальноосвітніх навчальних закладах міста Сєвєродонецька на 2008-2011 роки була розроблена відділом освіти та затверджена рішенням 47-ї сесії міської ради V скликання №229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6.06.08 р. Виконавцем Програми є відділ освіти Сєвєродонецької міської ради.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конання завдань і заходів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новними завданнями програми бул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right="11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ворення необхідних умов для повноцінного харчування учнів загальноосвітніх навчальних закладів міст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right="11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бов’язкове забезпечення гарячим харчуванням учнів пільгових категорій (дітей-сиріт, дітей, позбавлених батьківського піклування, дітей із багатодітних та соціально незахищених сімей), які навчаються у загальноосвітніх навчальних закладах міста, учнів 1-4 класів загальноосвітніх шкіл міст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right="11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цілеспрямована робота щодо охоплення харчуванням більшої кількості учнів загальноосвітніх навчальних закладів міст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right="11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вищення якості продукції та послуг шкільного харчуванн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right="11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виток матеріально-технічної бази шкільних їдален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right="11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ведення приміщень для споживачів у відповідність із сучасними естетичними вимог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right="11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досконалення системи управління організацією харчуванн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right="11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вищення ефективності роботи загальноосвітніх закладів щодо організації харчування учнів 1-11-х класів.</w:t>
      </w:r>
    </w:p>
    <w:p>
      <w:pPr>
        <w:pStyle w:val="Normal"/>
        <w:shd w:fill="FFFFFF" w:val="clear"/>
        <w:spacing w:lineRule="atLeast" w:line="360" w:before="6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період дії програми відділ освіти проводи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боту, спрямовану на об’єднання зусиль педагогічних колективів, медичних працівників, працівників підприємств, що забезпечували харчування школярів, батьків для реалізації права дітей і підлітків на збереження здоров’я, у зміцненні якого провідну роль відіграє правильне харчування.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передодні кож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вчального року міська комісія, до складу якої входять спеціалісти відділу освіти, працівники міської СЕС, міського управління МНС України в Луганській області, голова профспілкових організацій працівників освіти, перевіряли стан готовності їдалень кожного закладу освіти міста до функціонування у новому навчальному році та в осінньо–зимовий період. Шкільні їдальні відповідають санітарно-гігієнічним нормам для забезпечення учнів гарячим харчуванням та буфетною продукцією.</w:t>
      </w:r>
    </w:p>
    <w:p>
      <w:pPr>
        <w:pStyle w:val="Normal"/>
        <w:shd w:fill="FFFFFF" w:val="clear"/>
        <w:spacing w:lineRule="atLeast" w:line="360" w:before="6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1.09.2011 року гарячим харчуванням учнів всіх шкіл забезпечує КП «Комбінат шкільного харчування»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ня харчування учнів загальноосвітніх навчальних закладів міста розглядалося на засіданнях виконкому Сєвєродонецької міської ради, ради відділу освіти, серпневій конференції працівників освіти, нарадах керівників загальноосвітніх навчальних закладів міста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засіданнях рад навчальних закладів були розроблені і затверджені правила надання, режим і графіки безкоштовного харчування та харчування за кошти батьків, здійснення його обліку, режим чергування педагогічних працівників в обідній залі та контролю за додержанням дітьми правил особистої гігієни, внесені зміни до посадових обов’язків працівників навчальних закладів щодо відповідальності за організацію як безкоштовного харчування учнів, так і харчування за кошти батьків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казами по навчальних закладах створені бракеражні комісії із залученням медичних працівників закладів, членів батьківських рад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навчальних закладах ведуться журнали замовлень та видачі сніданків та обідів, бракеражний журнал сирої продукції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спективне двотижневе меню узгоджується із міською СЕС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радиційним було проведення в шкільних їдальнях днів національної кухні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лідно працювал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режа навчальних закладів сприяння здоров’ю (СЗШ №18 та СЗШ №11).</w:t>
      </w:r>
    </w:p>
    <w:p>
      <w:pPr>
        <w:pStyle w:val="Normal"/>
        <w:shd w:fill="FFFFFF" w:val="clear"/>
        <w:spacing w:lineRule="atLeast" w:line="360" w:before="0" w:after="0"/>
        <w:ind w:left="539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цінка ефективності виконання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снові аналізу кількісних та якісних показників, що досягнуті в результаті виконання Програми, можна вважати ефективність виконання Програми задовільною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ількісні та якісні показники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сягнуті в результаті виконання завдань та заходів Програм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соток охоплення учнів різними формами харчув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як за кошти міського бюджету, так і за кошти батьків)</w:t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  <w:t> 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7"/>
        <w:gridCol w:w="2423"/>
        <w:gridCol w:w="2423"/>
        <w:gridCol w:w="2407"/>
      </w:tblGrid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Рік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08-2009 н.р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09-2010 н.р.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10-2011 н.р.</w:t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ідсоток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82%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88%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91,1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%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соток учнів 1-11 класів, які отримували гаряче харчування</w:t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  <w:t> 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10"/>
        <w:gridCol w:w="793"/>
        <w:gridCol w:w="760"/>
        <w:gridCol w:w="1222"/>
        <w:gridCol w:w="2064"/>
        <w:gridCol w:w="2411"/>
      </w:tblGrid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Рік</w:t>
            </w:r>
          </w:p>
        </w:tc>
        <w:tc>
          <w:tcPr>
            <w:tcW w:w="2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08-2009 н.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09-2010 н.р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10-2011 н.р.</w:t>
            </w:r>
          </w:p>
        </w:tc>
      </w:tr>
      <w:tr>
        <w:trPr/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ідсоток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-4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л.</w:t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5-9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л.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0-11 кл.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сього учнів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-11 кл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2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сього учнів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-11 кл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85%</w:t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30%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12%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72,4%</w:t>
            </w:r>
          </w:p>
        </w:tc>
        <w:tc>
          <w:tcPr>
            <w:tcW w:w="2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72,4 %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івники середніх загальноосвітніх навчальних закладів систематично та наполегливо проводили просвітницько-агітаційну роботу серед учнів та їхніх батьків з питань харчування дітей, охоплення гарячим харчуванням більшої кількості учнів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соток охоплення дітей, що відвідують ГПД дворазовим гарячим харчуванням (сніданок, обід)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7"/>
        <w:gridCol w:w="2423"/>
        <w:gridCol w:w="2423"/>
        <w:gridCol w:w="2407"/>
      </w:tblGrid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Рік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08-2009 н.р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09-2010 н.р.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10-2011 н.р.</w:t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ідсоток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100%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100%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100%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 учнів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кі відвідували групу подовженого дня, надавалос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воразове гаряче харчування (сніданок і обід)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Щорічно наказом відділу освіти директорів навчальних закладів зобов’язано не допускати функціо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уп подовженого дня без 100% охоплення дітей гарячим обідо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соток фінансування гарячих обідів з міського бюджету для дітей-сиріт, дітей з малозабезпечених сімей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7"/>
        <w:gridCol w:w="2423"/>
        <w:gridCol w:w="2423"/>
        <w:gridCol w:w="2407"/>
      </w:tblGrid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Рік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08-2009 н.р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09-2010 н.р.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10-2011 н.р.</w:t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ідсоток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100%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100%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100%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наявністю попиту організовано постійне дієтичне харчування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рганізовано харчування учнів в оздоровчий період вліт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Фінансування</w:t>
      </w:r>
    </w:p>
    <w:tbl>
      <w:tblPr>
        <w:tblW w:w="98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3"/>
        <w:gridCol w:w="2274"/>
        <w:gridCol w:w="1899"/>
        <w:gridCol w:w="1618"/>
        <w:gridCol w:w="1843"/>
        <w:gridCol w:w="1693"/>
      </w:tblGrid>
      <w:tr>
        <w:trPr/>
        <w:tc>
          <w:tcPr>
            <w:tcW w:w="5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</w:t>
            </w:r>
            <w:r>
              <w:rPr>
                <w:rFonts w:eastAsia="Tahoma" w:cs="Tahoma" w:ascii="Tahoma" w:hAnsi="Tahoma"/>
                <w:color w:val="4A4A4A"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ахід</w:t>
            </w:r>
          </w:p>
        </w:tc>
        <w:tc>
          <w:tcPr>
            <w:tcW w:w="35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іський бюджет</w:t>
            </w:r>
          </w:p>
        </w:tc>
        <w:tc>
          <w:tcPr>
            <w:tcW w:w="3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ші джерела фінансування</w:t>
            </w:r>
          </w:p>
        </w:tc>
      </w:tr>
      <w:tr>
        <w:trPr/>
        <w:tc>
          <w:tcPr>
            <w:tcW w:w="5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</w:r>
          </w:p>
        </w:tc>
        <w:tc>
          <w:tcPr>
            <w:tcW w:w="22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ієнтовний обсяг фінансування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(грн.)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актичний обсяг(грн.)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ієнтовний обсяг фінансування(грн.)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актичний обсяг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(грн.)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98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2008 рік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забезпечення гарячим харчуванням учнів пільгових категорій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/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en-US" w:eastAsia="ru-RU"/>
              </w:rPr>
              <w:t>93555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56210,07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забезпечення гарячим харчуванням учнів 1-4 класів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831580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815800,05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харчування учнів в оздоровчий період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(пришкільні табори)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7000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7000,00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централізованої доставки продукції(підвіз продуктів харчування)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6888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1021,29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систематичного і вчасного обслуговування обладнання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(ремонт обладнання)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000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7898,80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аміна застарілих меблів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9976,9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плата електроенергії, яка використовується для приготування їжі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09996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96098,27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98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2009 рік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забезпечення гарячим харчуванням учнів пільгових категорій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93555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9572,10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забезпечення гарячим харчуванням учнів 1-4 класів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197384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36380,63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харчування учнів в оздоровчий період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(пришкільні табори)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3000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7359,31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централізованої доставки продукції(підвіз продуктів харчування)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9902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2350,30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систематичного і вчасного обслуговування обладнання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(ремонт обладнання)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72000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аміна застарілих меблів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73500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98321,0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плата електроенергії, яка використовується для приготування їжі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48800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43790,13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98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2010 рік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забезпечення гарячим харчуванням учнів пільгових категорій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93555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71472,16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забезпечення гарячим харчуванням учнів 1-4 класів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221332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235010,00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харчування учнів в оздоровчий період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(пришкільні табори)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9000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7645,00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централізованої доставки продукції(підвіз продуктів харчування)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3484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6706,29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систематичного і вчасного обслуговування обладнання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(ремонт обладнання)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93998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аміна застарілих меблів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08929,0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плата електроенергії, яка використовується для приготування їжі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78560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50124,87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98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2011 рік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забезпечення гарячим харчуванням учнів пільгових категорій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93555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72863,10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забезпечення гарячим харчуванням учнів 1-4 класів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142479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363500,00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харчування учнів в оздоровчий період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(пришкільні табори)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5000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74520,00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централізованої доставки продукції(підвіз продуктів харчування)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7712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2513,84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систематичного і вчасного обслуговування обладнання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(ремонт обладнання)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22200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аміна застарілих меблів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58759,0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плата електроенергії, яка використовується для приготування їжі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13600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20987,99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рганізація харчування учнів, які відвідують групу продовженого дня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2727,50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27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сього: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9031635,00</w:t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05155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,70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15985,9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цінка кінцевих результатів</w:t>
      </w:r>
    </w:p>
    <w:p>
      <w:pPr>
        <w:pStyle w:val="Normal"/>
        <w:shd w:fill="FFFFFF" w:val="clear"/>
        <w:spacing w:lineRule="auto" w:line="240" w:before="0" w:after="100"/>
        <w:ind w:firstLine="539"/>
        <w:rPr>
          <w:rFonts w:ascii="Tahoma" w:hAnsi="Tahoma" w:eastAsia="Times New Roman" w:cs="Tahoma"/>
          <w:color w:val="76797C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76797C"/>
          <w:sz w:val="18"/>
          <w:szCs w:val="18"/>
          <w:lang w:val="uk-UA" w:eastAsia="ru-RU"/>
        </w:rPr>
        <w:t>Статистичні дані свідчать про те, що виконання завдань та заходів Програми дало змогу забезпечити школярів раціональним та якісним харчуванням, впровадити різноманітні форми обслуговування учнів у загальноосвітніх навчальних закладах міста.</w:t>
      </w:r>
    </w:p>
    <w:p>
      <w:pPr>
        <w:pStyle w:val="Normal"/>
        <w:shd w:fill="FFFFFF" w:val="clear"/>
        <w:spacing w:lineRule="auto" w:line="240" w:before="0" w:after="100"/>
        <w:ind w:firstLine="539"/>
        <w:rPr>
          <w:rFonts w:ascii="Tahoma" w:hAnsi="Tahoma" w:eastAsia="Times New Roman" w:cs="Tahoma"/>
          <w:color w:val="76797C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76797C"/>
          <w:sz w:val="18"/>
          <w:szCs w:val="18"/>
          <w:lang w:val="uk-UA" w:eastAsia="ru-RU"/>
        </w:rPr>
        <w:t>Фінансові витрати на впровадження міської Програми розвитку системи харчування у загальноосвітніх навчальних закладах міста Сєвєродонецька на 2008-2011 роки відповідають очікуваним результатам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аключний висновок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 позитивну тенденцію застосування міської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грами розвитку системи харчування у загальноосвітніх навчальних закладах міста Сєвєродонецька на 2008-2011 роки, можна вважати, що мета та завдання Програми в цілому викона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кретар ради А.А. Гавриленко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54:00Z</dcterms:created>
  <dc:creator>Витольдовна</dc:creator>
  <dc:description/>
  <cp:keywords/>
  <dc:language>en-US</dc:language>
  <cp:lastModifiedBy>Витольдовна</cp:lastModifiedBy>
  <dcterms:modified xsi:type="dcterms:W3CDTF">2016-06-01T11:54:00Z</dcterms:modified>
  <cp:revision>1</cp:revision>
  <dc:subject/>
  <dc:title/>
</cp:coreProperties>
</file>