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 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1648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змін до Положення про Управління охорони здоров’я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та 54 Зако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зв’язку з необхідністю в приведенні статутних документів виконавчого органу Сєвєродонецької міської ради Управління охорони здоров’я у відповідність чинному законодавств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зміни до Положення про Управління охорони здоров’я Сєвєродонецької міської ради (додається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ТВЕРДЖЕНО                                                ДОДАТО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м 37 (чергової) сесії                           до Рішення 37 (чергової) сесії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                       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                                        шостого склика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648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ід 26.04.2012р.                               №1648 від 26 квітня 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______________ А.А. Гаврил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ОГОДЖЕНО                                                Додаток №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казом Управління                                    до Положення про Управлі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хорони здоров’я Сєвєродонецької            охорони здоров’я Сєвєродонецької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ої ради                                                 міської ради, зареєстрованом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8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§ 2 від 23 березня 2012р.                „14” жовтня 2011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________________ Р.В. Водяник           за № 1383105000900080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 невід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мною частиною Статут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МІНИ №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Положення про Управління охорони здоров’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ої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 3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ділу 3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„Предмет діяльності та основні функції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ступного змісту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едмет діяльност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1. Управління на рівні районів, міст, районів у містах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ласти у наступній редакції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едмет діяльності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1. Державне управління загального характер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розді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„Права і обов’язки”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„Права”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повнити</w:t>
      </w:r>
    </w:p>
    <w:p>
      <w:pPr>
        <w:pStyle w:val="Normal"/>
        <w:shd w:fill="FFFFFF" w:val="clear"/>
        <w:spacing w:lineRule="atLeast" w:line="360" w:before="0" w:after="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17. Бути володільцем баз персональних даних з метою реалізації відносин: трудових, адміністративно-правових, відносин у сфері управління людськими ресурсами, зокрема кадровим потенціалом, податкових відносин та відносин у сфері бухгалтерського обліку, відносин у сфері охорони здоров’я, відносин у сфері економічних та фінансових послуг.</w:t>
      </w:r>
    </w:p>
    <w:p>
      <w:pPr>
        <w:pStyle w:val="Normal"/>
        <w:shd w:fill="FFFFFF" w:val="clear"/>
        <w:spacing w:lineRule="atLeast" w:line="360" w:before="0" w:after="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18. Проводити обробку персональних даних: збирання інформації, реєстрацію, накопичення та зберігання, адаптування, зміни, поновлення, передачу, знищення відомостей про фізичну особ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 Обов’язк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повнити</w:t>
      </w:r>
    </w:p>
    <w:p>
      <w:pPr>
        <w:pStyle w:val="Normal"/>
        <w:shd w:fill="FFFFFF" w:val="clear"/>
        <w:spacing w:lineRule="atLeast" w:line="360" w:before="0" w:after="0"/>
        <w:ind w:left="720" w:hanging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5. Обробку персональних даних здійснювати для конкретних і законних цілей, визначених за згодою суб’єкта персональних даних або у випадках, передбачених законами України,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3:00Z</dcterms:created>
  <dc:creator>Витольдовна</dc:creator>
  <dc:description/>
  <cp:keywords/>
  <dc:language>en-US</dc:language>
  <cp:lastModifiedBy>Витольдовна</cp:lastModifiedBy>
  <dcterms:modified xsi:type="dcterms:W3CDTF">2016-06-02T07:53:00Z</dcterms:modified>
  <cp:revision>1</cp:revision>
  <dc:subject/>
  <dc:title/>
</cp:coreProperties>
</file>