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IШЕННЯ №165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6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Переліку об’єктів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омунальної власності територіальної громади м. Сєвєродонецьк, що підлягають відчуженню у 2012 році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унктами 1, 3 статті 7 Закону України “Про приватизацію невеликих державних підприємств (малу приватизацію)” від 15.05.1996р. № 189/96-ВР та пунктом 30 частини 1 статті 26 Закону України “Про місцеве самоврядування в Україні”, у відповідності з Положенням про Фонд комунального майна Сєвєродонецької міської ради, затвердженим рішенням 20 - ої сесії міської ради від 26.08.2011р. № 781, враховуючи заяви фізичних та юридичних осіб, Сєвєродонецька мiська рада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IШИЛА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0" w:after="0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Перелік об’єктів комунальної власності територіальної громади м. Сєвєродонецьк, що підлягають відчуженню у 2012 році (додаток 1)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0" w:after="0"/>
        <w:ind w:left="12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прилюдненню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0" w:after="0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273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icький голова В.В. Казаков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iшення 37 сесiї мi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iд «26» квітня 2012 року № 165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ЕЛIК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б’єктiв комунальної власностi територіальної громади м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,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що пiдлягають відчуженню у 2012 роцi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9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7"/>
        <w:gridCol w:w="781"/>
        <w:gridCol w:w="1969"/>
        <w:gridCol w:w="2419"/>
        <w:gridCol w:w="1118"/>
        <w:gridCol w:w="1983"/>
        <w:gridCol w:w="1098"/>
      </w:tblGrid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/п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азва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б’єкту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Адреса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лоща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в.м.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Балансоутримувач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имітка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7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. Гвардійський, 5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,4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П „Житлосервіс “Евріка”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87/1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 вул. Донецька, 6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65,0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онд комунального майна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71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 вул. Маяковського, 25-б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5,1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онд комунального майна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91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. Гвардійський,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50,1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онд комунального майна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10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 вул. Гоголя, 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8,1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онд комунального майна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11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 вул. Гоголя, 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8,1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онд комунального майна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22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 вул. Партизанська, 2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54,9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онд комунального майна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 вул. Першотравнева, 4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02,0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П „Житлосервіс “Добробут”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 вул. Маяковського, 2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19,0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П „Житлосервіс “Світанок"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48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. Радянський, 7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68,5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онд комунального майна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51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. Хіміків, 46-а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1,0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онд комунального майна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75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ул. Менделєєва, 5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63,1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онд комунального майна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бираль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. Гвардійський, 15а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64,2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П „Житлосервіс “Світанок”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45/2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ул. Менделєєва, 5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520,6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онд комунального майна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ул. Федоренка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49-А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60,9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П „Житлосервіс “Промінь"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. Гвардійський, 67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9,1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П „Житлосервіс “Евріка”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. Радянський, 70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90,4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П „Житлосервіс “Евріка”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тлова будівл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ул. Єгорова, 2в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674,1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У «Сєвєродонецька багатопрофільна лікарня»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Господарчий блок (гаражі)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ул. Єгорова, 2б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5,0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КУ «Сєвєродонецька багатопрофільна лікарня»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352/3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Нежиле приміщення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ул. Шевченка, 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36,3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онд комунального майна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1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б’єкт незавершеного будівництва – громадський туалет</w:t>
            </w:r>
          </w:p>
        </w:tc>
        <w:tc>
          <w:tcPr>
            <w:tcW w:w="2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л. Перемоги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ідділ капітального будівництва міської ради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8:00Z</dcterms:created>
  <dc:creator>Витольдовна</dc:creator>
  <dc:description/>
  <cp:keywords/>
  <dc:language>en-US</dc:language>
  <cp:lastModifiedBy>Витольдовна</cp:lastModifiedBy>
  <dcterms:modified xsi:type="dcterms:W3CDTF">2016-06-02T07:58:00Z</dcterms:modified>
  <cp:revision>1</cp:revision>
  <dc:subject/>
  <dc:title/>
</cp:coreProperties>
</file>