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”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 небезпечними відходами на 2013р. ПП «НВФ «Полімерформ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р. Приватному підприємству «Науково-виробнича фірма «Полімерформ», що знаходиться за адресою: м.Сєвєродонецьк, вул.Промислова, 28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0:00Z</dcterms:created>
  <dc:creator>Витольдовна</dc:creator>
  <dc:description/>
  <cp:keywords/>
  <dc:language>en-US</dc:language>
  <cp:lastModifiedBy>Витольдовна</cp:lastModifiedBy>
  <dcterms:modified xsi:type="dcterms:W3CDTF">2016-06-02T08:00:00Z</dcterms:modified>
  <cp:revision>1</cp:revision>
  <dc:subject/>
  <dc:title/>
</cp:coreProperties>
</file>