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6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ТОВ ВФ «БУДСЕРВІС»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ТОВАРИСТВА З ОБМЕЖЕНОЮ ВІДПОВІДАЛЬНІСТЮ ВИРОБНИЧА ФІРМА «БУДСЕРВІС» про надання дозволу на складання проекту землеустрою щодо відведення земельної ділянки та надання в користування земельної ділянки під існуючий комплекс будівель та споруд виробництва з переробки деревини за адресою: м.Сєвєродонецьк, вул. Промислова, 2-а, рішення Сєвєродонецького міського суду Луганської області б/н від 31.07.2009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Дозволити ТОВАРИСТВУ З ОБМЕЖЕНОЮ ВІДПОВІДАЛЬНІСТЮ ВИРОБНИЧА ФІРМА «БУДСЕРВІС» складання проекту землеустрою щодо відведення земельної ділянки в користування на умовах оренди під існуючий комплекс будівель та споруд виробництва з переробки деревини за адресою: м.Сєвєродонецьк, вул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ромислова, 2-а, промислова зон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В ВФ «БУДСЕРВІС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4:00Z</dcterms:created>
  <dc:creator>Витольдовна</dc:creator>
  <dc:description/>
  <cp:keywords/>
  <dc:language>en-US</dc:language>
  <cp:lastModifiedBy>Витольдовна</cp:lastModifiedBy>
  <dcterms:modified xsi:type="dcterms:W3CDTF">2016-06-02T08:34:00Z</dcterms:modified>
  <cp:revision>1</cp:revision>
  <dc:subject/>
  <dc:title/>
</cp:coreProperties>
</file>