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70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СДЮСТШ ВВС «Садко»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92, 120, 123 Земельного Кодексу України, розглянувши звернення Спеціалізованої дитячо-юнацької спортивно-технічної школи водних видів спорту «Садко» вищої категорії про надання дозволу на складання проекту землеустрою щодо відведення земельної ділянки та надання в постійне користування земельної ділянки під існуючу спортивну споруду (плавальний басейн та прибудову) за адресою: м.Сєвєродонецьк, вул. Маяковського, буд. 19-а, довідку СДЮСТШ ВВС «Садко» №44 від 06.03.2012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Дозволити Спеціалізованій дитячо-юнацькій спортивно-технічній школі водних видів спорту «Садко» вищої категорії складання проекту землеустрою щодо відведення земельної ділянки в постійне користування під існуючі виробничі приміщення за адресою: м.Сєвєродонецьк, вул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яковського, буд. №19-а, квартал 6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ДЮСТШ ВВС «Садко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5:00Z</dcterms:created>
  <dc:creator>Витольдовна</dc:creator>
  <dc:description/>
  <cp:keywords/>
  <dc:language>en-US</dc:language>
  <cp:lastModifiedBy>Витольдовна</cp:lastModifiedBy>
  <dcterms:modified xsi:type="dcterms:W3CDTF">2016-06-02T08:35:00Z</dcterms:modified>
  <cp:revision>1</cp:revision>
  <dc:subject/>
  <dc:title/>
</cp:coreProperties>
</file>