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ШОСТОГО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ШЕННЯ №1672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6 »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Муравському Ю.Б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гр. Муравського Юрія Борис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№229 за адресою: м.Сєвєродонецьк, квартал 24, свідоцтво про право власності не нерухоме майно від 15.05.2088р., видане Сєвєродонецькою міською радою на підставі рішення виконкому №957 від 13.05.2008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 Муравському Юрію Борисовичу складання проекту землеустрою щодо відведення земельної ділянки в користування на умовах оренди під існуючий індивідуальний гараж №229 за адресою: м.Сєвєродонецьк, квартал 2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уравському Юрію Борис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42:00Z</dcterms:created>
  <dc:creator>Витольдовна</dc:creator>
  <dc:description/>
  <cp:keywords/>
  <dc:language>en-US</dc:language>
  <cp:lastModifiedBy>Витольдовна</cp:lastModifiedBy>
  <dcterms:modified xsi:type="dcterms:W3CDTF">2016-06-02T08:42:00Z</dcterms:modified>
  <cp:revision>1</cp:revision>
  <dc:subject/>
  <dc:title/>
</cp:coreProperties>
</file>