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169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Осьмачко О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52 від 30.12.2010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прибудову з окремим входом до приміщення офісу гр. Осьмачко Олесі Володимирівні, згідно з її заявою, приміщення офісу належить гр. Осьмачко О.В. на підставі Договору купівлі-продажу приміщення офісу ВМХ №789091 від 31.08.2010р., зареєстрованого КП «СБТІ» за 29164655 від 23.09.2010р, беручи до уваги, що раніше земельна ділянка надавалась в оренду гр. Савченку В.В. (правовстановлюючий документ – договір оренди землі №040841900101 від 14.03.2008р., термін дії якого закінчився 21.02.2011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Осьмачко Олесі Володимирівні технічну документацію із землеустрою щодо складання документів, що посвідчують право на земельну ділянку, під прибудову з окремим входом до приміщення офісу за адресою: м. Сєвєродонецьк, просп. Гвардійський, 16/38, квартал 61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Осьмачко Олесі Володимирівні в довгострокову оренду, строком на 25 (двадцять п’ять) років, земельну ділянку кадастровий №4412900000:06:028:0102 площею 0,0012 га (12 кв.м) за адресою: м. Сєвєродонецьк, просп. Гвардійський, 16/38, квартал 61, за рахунок земель Сєвєродонецької міської ради. Категорія земель - землі житлової та громадської забудови; функціональне використання - землі комерційного використання (під прибудову з окремим входом до приміщення офісу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гр. Осьмачко Олесі Володимирівні розрахунок частки площі земельної ділянки в розмірі 0,0029га (29 кв.м), на якій розташовано вбудоване приміщення за адресою: м. Сєвєродонецьк, просп. Гвардійський, 16/38, квартал 61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Осьмачко Олесю Володими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0:00Z</dcterms:created>
  <dc:creator>Витольдовна</dc:creator>
  <dc:description/>
  <cp:keywords/>
  <dc:language>en-US</dc:language>
  <cp:lastModifiedBy>Витольдовна</cp:lastModifiedBy>
  <dcterms:modified xsi:type="dcterms:W3CDTF">2016-06-02T12:00:00Z</dcterms:modified>
  <cp:revision>1</cp:revision>
  <dc:subject/>
  <dc:title/>
</cp:coreProperties>
</file>