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ьома (чергова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0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 квіт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Андрейків Л.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ь сесій міської ради №1197 від 22.12.2011р. «Про дозвіл на розробку технічної документації із землеустрою щодо складання документів, що посвідчують право на земельну ділянку» та №1254 від 10.01.2012р. «Про внесення змін та доповнень до рішень сесій міської ради», розглянувши матеріали, представлені відділом земельних відносин, про передачу в оренду земельної ділянки для будівництва і обслуговування жилого будинку, господарських будівель і споруд (присадибна ділянка) гр. Андрейків Людмилі Вікторівні, згідно з її заявою, квартира належить гр. Андрейків Л.В. на підставі Свідоцтва про право на спадщину за законом ВСВ №236787 від 03.06.2005р., зареєстрованого СМБТІ за №10871803 від 12.07.2005р.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Андрейків Людмилі Вікторівні технічну документацію із землеустрою щодо складання документів, що посвідчують право на земельну ділянку, для будівництва і обслуговування жилого будинку, господарських будівель і споруд (присадибна ділянка) за адресою: м. Сєвєродонецьк, просп. Хіміків, 49/2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гр. Андрейків Людмилі Вікторівні в короткострокову оренду, строком на 3 (три) роки, земельну ділянку кадастровий №4412900000:05:058:0023 площею 0,0716 га (716 кв.м) за адресою: м. Сєвєродонецьк, просп. Хіміків, 49/2, за рахунок земель КП «Житлосервіс «Ритм» (0,0716 га). Категорія земель -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внести зміни в дані державного земельного кадастру, в частині закріплення площі земельної ділянки за житловим будинком № 49/2 по просп. Хіміків, яка залишилася в користуванні у КП «Житлосервіс «Ритм»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гр. Андрейків Людмилу Вікторівну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Зобов’яза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ндрейків Людмилу Вікторівну на протязі 3 (трьох) років оформити право власності на об’єкти нерухомості, на які відсутні правовстановлюючі документ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4:00Z</dcterms:created>
  <dc:creator>Витольдовна</dc:creator>
  <dc:description/>
  <cp:keywords/>
  <dc:language>en-US</dc:language>
  <cp:lastModifiedBy>Витольдовна</cp:lastModifiedBy>
  <dcterms:modified xsi:type="dcterms:W3CDTF">2016-06-02T12:04:00Z</dcterms:modified>
  <cp:revision>1</cp:revision>
  <dc:subject/>
  <dc:title/>
</cp:coreProperties>
</file>