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Тридцять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ьома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(чергова)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ІШЕННЯ №1712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6 квітня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01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478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85"/>
      </w:tblGrid>
      <w:tr>
        <w:trPr>
          <w:trHeight w:val="255" w:hRule="atLeast"/>
        </w:trPr>
        <w:tc>
          <w:tcPr>
            <w:tcW w:w="478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ередачу у власність земельної ділянки гр. Коломієць І.В. та гр. Коломієць М.Ю.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118 Земельного кодексу України, ст. 26 Закону України «Про місцеве самоврядування в Україні», на підставі рішення сесії міської ради №994 від 27.10.2011р. «Про дозвіл на розробку технічної документації із землеустрою щодо складання документів, що посвідчують право на земельну ділянку», розглянувши матеріали, представлені відділом земельних відносин, про передачу у власність земельної ділянки для будівництва і обслуговування жилого будинку, господарських будівель і споруд (присадибна ділянка) гр. Коломієць Ірині Василівні та гр. Коломієць Марії Юріївні, згідно з їх заявою, домоволодіння належить гр.Коломієць І.В. та гр.Коломієць М.Ю. на підставі Свідоцтва про право власності на нерухоме майно САС №061871 від 22.01.2009р., зареєстрованого КП «СБТІ» за №26194671 від 24.01.2009р.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Затвердити гр. Коломієць Ірині Василівні та гр. Коломієць Марії Юріївні технічну документацію із землеустрою щодо складання документів, що посвідчують право на земельну ділянку для будівництва і обслуговування жилого будинку, господарських будівель і споруд (присадибна ділянка) за адресою: м. Сєвєродонецьк, вул. Каштанова, буд.5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Передати у власність гр. Коломієць Ірині Василівні та гр. Коломієць Марії Юріївні земельну ділянку кадастровий №4412900000:06:048:0141 площею 0,0915 га (915 кв.м) за адресою: м. Сєвєродонецьк, вул. Каштанова, буд.5, за рахунок земель Сєвєродонецької міської ради. Категорія земель – землі житлової та громадської забудови; функціональне використання - землі житлової забудови (для будівництва і обслуговування жилого будинку, господарських будівель і споруд (присадибна ділянка))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Управлінню Держкомзему у м.Сєвєродонецьк Луганської області організувати роботу по реєстрації та видачі Державних актів на право власності на земельну ділянку гр. Коломієць Ірині Василівні та гр. Коломієць Марії Юріївні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2:09:00Z</dcterms:created>
  <dc:creator>Витольдовна</dc:creator>
  <dc:description/>
  <cp:keywords/>
  <dc:language>en-US</dc:language>
  <cp:lastModifiedBy>Витольдовна</cp:lastModifiedBy>
  <dcterms:modified xsi:type="dcterms:W3CDTF">2016-06-02T12:09:00Z</dcterms:modified>
  <cp:revision>1</cp:revision>
  <dc:subject/>
  <dc:title/>
</cp:coreProperties>
</file>