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 сьом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717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6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квіт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оновлення договору оренди землі ТОВ «Хімресурс»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3 Закону України «Про оренду землі», ст. 26 Закону України «Про місцеве самоврядування в Україні», враховуючи рішення сесії №1039 від 27.10.2011р. «Про перейменування вулиці Заводська в вулицю Богдана Ліщини», розглянувши матеріали, надані відділом земельних відносин, про поновлення договору оренди землі ТОВАРИСТВУ З ОБМЕЖЕНОЮ ВІДПОВІДАЛЬНІСТЮ «Хімресурс» під будівництво виробничо-складських приміщень, враховуючи висновок коміс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 підготовці пропозицій по наданню земельних ділянок на території Сєвєродонецької міської ради (Протокол №14 від 11.04.2012р.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Поновити ТОВАРИСТВУ З ОБМЕЖЕНОЮ ВІДПОВІДАЛЬНІСТЮ «Хімресурс» договір оренди землі №040941900120 від 01.12.2008р. на земельну ділянку площею 0,1767 га (1767 кв.м) під будівництво виробничо-складських приміщень, за адресою: м. Сєвєродонецьк, вул. Богдана Ліщини, 12, промислова зона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роком на 3 ( три) роки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Зобов’яза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ОВАРИСТВУ З ОБМЕЖЕНОЮ ВІДПОВІДАЛЬНІСТЮ «Хімресурс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місячний термін укласти у письмовій формі додаткову угоду про поновлення договору оренди землі та надати її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11:00Z</dcterms:created>
  <dc:creator>Витольдовна</dc:creator>
  <dc:description/>
  <cp:keywords/>
  <dc:language>en-US</dc:language>
  <cp:lastModifiedBy>Витольдовна</cp:lastModifiedBy>
  <dcterms:modified xsi:type="dcterms:W3CDTF">2016-06-02T12:11:00Z</dcterms:modified>
  <cp:revision>1</cp:revision>
  <dc:subject/>
  <dc:title/>
</cp:coreProperties>
</file>