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ШОСТОГО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Тридцять сьома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(чергова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)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РІШЕННЯ №1718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6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квітня 2012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оку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0"/>
        <w:rPr/>
      </w:pPr>
      <w:r>
        <w:rPr/>
        <w:t> </w:t>
      </w:r>
    </w:p>
    <w:tbl>
      <w:tblPr>
        <w:tblW w:w="460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605"/>
      </w:tblGrid>
      <w:tr>
        <w:trPr>
          <w:trHeight w:val="255" w:hRule="atLeast"/>
        </w:trPr>
        <w:tc>
          <w:tcPr>
            <w:tcW w:w="460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" w:hAnsi="Tahoma" w:eastAsia="Times New Roman" w:cs="Tahoma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ро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оновлення договору оренди землі гр.Березовському І.Р.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33 Закону України «Про оренду землі», ст. 26 Закону України «Про місцеве самоврядування в Україні», розглянувши матеріали, надані відділом земельних відносин, про поновлення договору оренди землі гр. Березовському Ігорю Ростиславовичу під існуючий кіоск, враховуючи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що раніше земельна ділянка надавалась в оренду гр.Березовському І.Р. (правовстановлюючий документ – договір оренди землі №89 від 08.06.2001р., термін дії якого скінчився 08.06.2004р.),міська рада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Затвердит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р. Березовському Ігорю Ростиславовичу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технічну документацію із землеустрою щодо складання документів, що посвідчують право на земельну ділянку, під існуючий кіоск за адресою: м. Сєвєродонецьк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осп. Гвардійський, район буд. 40-а, мікрорайон 77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оновити гр. Березовському Ігорю Ростиславовичу договір оренди земельної ділянки №89 від 08.06.2001р. на земельну ділянку площею 0,0021 га (21 кв.м) під існуючий кіоск за адресою: м. Сєвєродонецьк, просп. Гвардійський, район буд. 40-а, мікрорайон 77, строком на 3 ( три) роки по 25.04.2015 року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Зобов’язати гр. Березовського Ігоря Ростиславовича в місячний термін укласти у письмовій формі додаткову угоду про поновлення договору оренди землі та надати її для організації державної реєстрації в Управління Держкомзему у м.Сєвєродонецьк Луганської області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 В.В.Казаков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2:11:00Z</dcterms:created>
  <dc:creator>Витольдовна</dc:creator>
  <dc:description/>
  <cp:keywords/>
  <dc:language>en-US</dc:language>
  <cp:lastModifiedBy>Витольдовна</cp:lastModifiedBy>
  <dcterms:modified xsi:type="dcterms:W3CDTF">2016-06-02T12:11:00Z</dcterms:modified>
  <cp:revision>1</cp:revision>
  <dc:subject/>
  <dc:title/>
</cp:coreProperties>
</file>