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ридцять сьом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1719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6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квіт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дозвіл на розробку технічної документації із землеустрою щод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кладання документів, що посвідчують право на земельну ділян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ст. 118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20, 123 Земельного Кодексу України, ст. 56 Закону України «Про землеустрій», ст. 26 Закону України "Про місцеве самоврядування в Україні", розглянувши заяви фізичних осіб, а також враховуючі пропозиції комісії по підготовці пропозицій по наданню земельних ділянок на території Сєвєродонецької міської ради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Надати дозвіл на розробку технічної документації із землеустрою щодо складання документів, що посвідчують право на земельну ділянку:</w:t>
      </w:r>
    </w:p>
    <w:p>
      <w:pPr>
        <w:pStyle w:val="Normal"/>
        <w:shd w:fill="FFFFFF" w:val="clear"/>
        <w:spacing w:lineRule="atLeast" w:line="360" w:before="0" w:after="0"/>
        <w:ind w:firstLine="284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. гр. Гайшук Дар’ї Олександрівні для будівництва і обслуговування жилого будинку, господарських будівель і споруд (присадибна ділянка), у власність, за адресою: м. Сєвєродонецьк, вул. Гоголя, буд.32, (по фактичним замірам).</w:t>
      </w:r>
    </w:p>
    <w:p>
      <w:pPr>
        <w:pStyle w:val="Normal"/>
        <w:shd w:fill="FFFFFF" w:val="clear"/>
        <w:spacing w:lineRule="atLeast" w:line="360" w:before="0" w:after="0"/>
        <w:ind w:firstLine="284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2 гр. Жолтіковій Клавдії Василівні для будівництва і обслуговування жилого будинку, господарських будівель і споруд (присадибна ділянка)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а для ведення особистого селянського господарства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 власність, за адресою: м. Сєвєродонецьк, сел. Павлоград, вул. Червона, буд.87, (по фактичним замірам).</w:t>
      </w:r>
    </w:p>
    <w:p>
      <w:pPr>
        <w:pStyle w:val="Normal"/>
        <w:shd w:fill="FFFFFF" w:val="clear"/>
        <w:spacing w:lineRule="atLeast" w:line="360" w:before="0" w:after="0"/>
        <w:ind w:firstLine="284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3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олобуєву Андрію Івановичу, гр.Волобуєвій Тетяні Юріївні для будівництва і обслуговування жилого будинку, господарських будівель і споруд (присадибна ділянка) та для ведення особистого селянського господарства, у власність, за адресою: м. Сєвєродонецьк, сел. Павлоград, вул. Червона, буд.61, (по фактичним замірам).</w:t>
      </w:r>
    </w:p>
    <w:p>
      <w:pPr>
        <w:pStyle w:val="Normal"/>
        <w:shd w:fill="FFFFFF" w:val="clear"/>
        <w:spacing w:lineRule="atLeast" w:line="360" w:before="0" w:after="0"/>
        <w:ind w:firstLine="284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4. гр. Агаркову Ігорю Михайловичу, для будівництва і обслуговування жилого будинку, господарських будівель і споруд (присадибна ділянка), у власність, за адресою: м. Сєвєродонецьк, провул. Фабричний, буд.10, (по фактичним замірам).</w:t>
      </w:r>
    </w:p>
    <w:p>
      <w:pPr>
        <w:pStyle w:val="Normal"/>
        <w:shd w:fill="FFFFFF" w:val="clear"/>
        <w:spacing w:lineRule="atLeast" w:line="360" w:before="0" w:after="0"/>
        <w:ind w:firstLine="284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5. гр. Сухомлінову Олегу Миколайовичу для будівництва і обслуговування жилого будинку, господарських будівель і споруд (присадибна ділянка), у власність, за адресою: м. Сєвєродонецьк, провул. Фабричний, буд.27, (по фактичним замірам).</w:t>
      </w:r>
    </w:p>
    <w:p>
      <w:pPr>
        <w:pStyle w:val="Normal"/>
        <w:shd w:fill="FFFFFF" w:val="clear"/>
        <w:spacing w:lineRule="atLeast" w:line="360" w:before="0" w:after="0"/>
        <w:ind w:firstLine="284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6. гр. Орловій Юлії Анатоліївні для ведення садівництва, у власність, за адресою: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 Сєвєродонецьк, ГО КСТ «Лісове», ділянка №2.</w:t>
      </w:r>
    </w:p>
    <w:p>
      <w:pPr>
        <w:pStyle w:val="Normal"/>
        <w:shd w:fill="FFFFFF" w:val="clear"/>
        <w:spacing w:lineRule="atLeast" w:line="360" w:before="0" w:after="0"/>
        <w:ind w:firstLine="284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7. гр. Ломонос Надії Іванівні під існуючий індивідуальний гараж №14, в оренду на 25 (двадцять п’ять) років, за адресою: м. Сєвєродонецьк, мікрорайон 77.</w:t>
      </w:r>
    </w:p>
    <w:p>
      <w:pPr>
        <w:pStyle w:val="Normal"/>
        <w:shd w:fill="FFFFFF" w:val="clear"/>
        <w:spacing w:lineRule="atLeast" w:line="360" w:before="0" w:after="0"/>
        <w:ind w:firstLine="284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8. гр. Новікову Сергію Геннадійовичу під існуючий індивідуальний гараж №323, в оренду на 25 (двадцять п’ять) років, за адресою: м. Сєвєродонецьк, квартал 71.</w:t>
      </w:r>
    </w:p>
    <w:p>
      <w:pPr>
        <w:pStyle w:val="Normal"/>
        <w:shd w:fill="FFFFFF" w:val="clear"/>
        <w:spacing w:lineRule="atLeast" w:line="360" w:before="0" w:after="0"/>
        <w:ind w:firstLine="284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9. гр. Попову Владиславу Віталійовичу під будівлю магазину промислових товарів, в оренду на 25 (двадцять п’ять) років, за адресою: м. Сєвєродонецьк, просп. Хіміків, буд.30-а, квартал 42.</w:t>
      </w:r>
    </w:p>
    <w:p>
      <w:pPr>
        <w:pStyle w:val="Normal"/>
        <w:shd w:fill="FFFFFF" w:val="clear"/>
        <w:spacing w:lineRule="atLeast" w:line="360" w:before="0" w:after="0"/>
        <w:ind w:firstLine="284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0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Крутовій Ірині Геннадіївні під будівлю автосалону, в оренду на 25 (двадцять п’ять) років, за адресою: м. Сєвєродонецьк, просп. Космонавтів, буд.2в.</w:t>
      </w:r>
    </w:p>
    <w:p>
      <w:pPr>
        <w:pStyle w:val="Normal"/>
        <w:shd w:fill="FFFFFF" w:val="clear"/>
        <w:spacing w:lineRule="atLeast" w:line="360" w:before="0" w:after="0"/>
        <w:ind w:firstLine="284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Коцарю Віталію Станіславовичу під прибудову з окремим входом до приміщення магазину промислових товарів, в оренду на 25 (двадцять п’ять) років, за адресою: м. Сєвєродонецьк, просп. Гвардійський, буд.18/52, квартал 61.</w:t>
      </w:r>
    </w:p>
    <w:p>
      <w:pPr>
        <w:pStyle w:val="Normal"/>
        <w:shd w:fill="FFFFFF" w:val="clear"/>
        <w:spacing w:lineRule="atLeast" w:line="360" w:before="0" w:after="0"/>
        <w:ind w:firstLine="284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2. гр. Старіковій Катерині Володимирівні під торговельні павільйони, в оренду на 25 (двадцять п’ять) років, за адресою: м. Сєвєродонецьк, просп. Гвардійський, 44-г.</w:t>
      </w:r>
    </w:p>
    <w:p>
      <w:pPr>
        <w:pStyle w:val="Normal"/>
        <w:shd w:fill="FFFFFF" w:val="clear"/>
        <w:spacing w:lineRule="atLeast" w:line="360" w:before="0" w:after="0"/>
        <w:ind w:firstLine="284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3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Гріпич Оксані Володимирівні під приміщення перукарні з магазином промислових товарів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оренду на 25 (двадцять п’ять) років, за адресою: м. Сєвєродонецьк, просп. Гвардійський, 63/38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Термін дії дозволу – один рік з часу прийняття цього рішення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довжити гр. Войтову Олегу Олександровичу, гр. Войтовій Євгенії Олександрівні термін дії дозволу на розробку технічної документації із землеустрою щодо складання документів, що посвідчують право на земельну ділянку під будівлю магазину, в оренду на 25 років, за адресою: м.Сєвєродонецьк, пр. Хіміків, 27-П, строком на 1 рік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11:00Z</dcterms:created>
  <dc:creator>Витольдовна</dc:creator>
  <dc:description/>
  <cp:keywords/>
  <dc:language>en-US</dc:language>
  <cp:lastModifiedBy>Витольдовна</cp:lastModifiedBy>
  <dcterms:modified xsi:type="dcterms:W3CDTF">2016-06-02T12:11:00Z</dcterms:modified>
  <cp:revision>1</cp:revision>
  <dc:subject/>
  <dc:title/>
</cp:coreProperties>
</file>