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Тридцять дев’ят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774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 24 » трав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надання дозволу на складання проекту землеустрою щодо відведення земельної ділянки під будівництво індивідуального гаражу гр. Тимофєєвій Н.І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ст. 26 Закону України «Про місцеве самоврядування в Україні», ст. 118 Земельного Кодексу України, розглянувши звернення гр. Тимофєєвої Наталії Іванівни щодо надання земельної ділянки під будівництво індивідуального гаражу в 30 кварталі міста Сєвєродонецька, враховуючи висновок комісії по підготовці пропозицій по наданню земельних ділянок на території Сєвєродонецької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озволити гр. Тимофєєвій Наталії Іванівні складання проекту землеустрою щодо відведення земельної ділянки у власність під будівництво індивідуального гаражу за адресою: м.Сєвєродонецьк, вул. Горького, район буд. №21, квартал 30. Орієнтовна площа земельної ділянки 0,0036 г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Гр. Тимофєєвій Наталії Іванівні подати проект землеустрою щодо відведення земельної ділянки на затвердження до Сєвєродонецької міської рад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Гр. Тимофєєвій Наталії Іванівні, після оформлення документів на земельну ділянку, отримати у відділі містобудування та архітектури містобудівні умови і обмеження забудови земельної ділянк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Термін дії дозволу – один рік з часу прийняття цього рішенн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rPr/>
      </w:pPr>
      <w:r>
        <w:rPr/>
        <w:t> </w:t>
      </w:r>
    </w:p>
    <w:tbl>
      <w:tblPr>
        <w:tblW w:w="305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67"/>
        <w:gridCol w:w="1388"/>
      </w:tblGrid>
      <w:tr>
        <w:trPr/>
        <w:tc>
          <w:tcPr>
            <w:tcW w:w="166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eastAsia="ru-RU"/>
              </w:rPr>
              <w:t>Міський голова</w:t>
            </w:r>
          </w:p>
        </w:tc>
        <w:tc>
          <w:tcPr>
            <w:tcW w:w="138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eastAsia="ru-RU"/>
              </w:rPr>
              <w:t>В.В. 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4:14:00Z</dcterms:created>
  <dc:creator>Витольдовна</dc:creator>
  <dc:description/>
  <cp:keywords/>
  <dc:language>en-US</dc:language>
  <cp:lastModifiedBy>Витольдовна</cp:lastModifiedBy>
  <dcterms:modified xsi:type="dcterms:W3CDTF">2016-06-02T14:14:00Z</dcterms:modified>
  <cp:revision>1</cp:revision>
  <dc:subject/>
  <dc:title/>
</cp:coreProperties>
</file>