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77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в оренду земельних ділянок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 існуючі індивідуальні гараж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осподарські споруди, на як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дсутні 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903 від 30.09.2011р. «Про надання дозволу на складання проекту землеустрою щодо відведення земельної ділянки під існуючу господарську споруду гр.Городецькому Р.В.», №570 від 26.05.2011р. «Про надання дозволу на складання проекту землеустрою щодо відведення земельної ділянки під існуючу господарську споруду гр.Вороніній О.О.», №899 від 30.09.2011р. «Про надання дозволу на складання проекту землеустрою щодо відведення земельної ділянки під існуючий індивідуальний гараж гр. Слєпцову М.Л.», №4269 від 22.07.2010р. «Про надання дозволу на складання проекту землеустрою щодо відведення земельної ділянки під існуючий індивідуальний гараж гр. Максименку В.М.», №1319 від 27.01.2012р. «Про продовження терміну дії дозволу на складання проекту землеустрою щодо відведення земельної ділянки гр. Максименку В.М.», розглянувши матеріали, надані відділом земельних відносин, про передачу в оренду земельних ділянок громадянам під існуючі індивідуальні гаражі та господарські споруди, на які відсутні правовстановлюючі документи, згідно з заявами громадян,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оекти землеустрою щодо відведення земельних ділянок та умови їх відведення, визначені в цих проектах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ким громадянам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гр. Городецькому Руслану Віктор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у господарчу споруду, за адресою: м. Сєвєродонецьк, вул. Горького, квартал 23-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Вороніній Олександрі Олександр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у господарчу споруду, за адресою: м. Сєвєродонецьк, квартал 2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гр. Слєпцову Миколі Леонід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за адресою: м. Сєвєродонецьк, квартал 72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гр. Максименку Володимиру Мусійовичу під існуючий індивідуальний гараж,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ородецькому Руслану Вікторовичу земельну ділянку кадастровий №4412900000:05:020:0029, площею 0,0018 га (18 кв.м.) за адресою: м. Сєвєродонецьк, вул. Горького, квартал 23-а. Категорія земель – землі житлової та громадської забудови; функціональне використання - землі житлової забудови (під існуючу господарську споруду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гр. Вороніній Олександрі Олександрівні земельну ділянку кадастровий №4412900000:05:019:0098 площею 0,0024 га (24 кв.м.) за адресою: м. Сєвєродонецьк, квартал 24. Категорія земель – землі житлової та громадської забудови; функціональне використання - землі житлової забудови (під існуючу господарську споруду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лєпцову Миколі Леонід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у ділянку кадастровий №4412900000:06:030:0157, площею 0,0049 га (49 кв.м.) за адресою: м. Сєвєродонецьк, квартал 7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 гр. Максименку Володимиру Мусійовичу земельну ділянку кадастровий №4412900000:06:046:0130, площею 0,0028 га (28 кв.м.) за адресою: м. Сєвєродонецьк, 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щеназваних громадя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місячний термін укласти у письмовій формі договори оренди земельних ділянок та надати їх для організації державної реєстрації в Управління Держкомзему у м. 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щевказаних громадя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23:00Z</dcterms:created>
  <dc:creator>Витольдовна</dc:creator>
  <dc:description/>
  <cp:keywords/>
  <dc:language>en-US</dc:language>
  <cp:lastModifiedBy>Витольдовна</cp:lastModifiedBy>
  <dcterms:modified xsi:type="dcterms:W3CDTF">2016-06-02T14:24:00Z</dcterms:modified>
  <cp:revision>1</cp:revision>
  <dc:subject/>
  <dc:title/>
</cp:coreProperties>
</file>