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ШОСТОГО</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КЛИК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Тридцять</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дев’ят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eastAsia="ru-RU"/>
        </w:rPr>
        <w:t>(чергова)</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сесія</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РІШЕННЯ №1788</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4</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трав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0"/>
        <w:rPr/>
      </w:pPr>
      <w:r>
        <w:rPr/>
        <w:t> </w:t>
      </w:r>
    </w:p>
    <w:tbl>
      <w:tblPr>
        <w:tblW w:w="4605" w:type="dxa"/>
        <w:jc w:val="left"/>
        <w:tblInd w:w="-105" w:type="dxa"/>
        <w:tblLayout w:type="fixed"/>
        <w:tblCellMar>
          <w:top w:w="105" w:type="dxa"/>
          <w:left w:w="105" w:type="dxa"/>
          <w:bottom w:w="105" w:type="dxa"/>
          <w:right w:w="105" w:type="dxa"/>
        </w:tblCellMar>
      </w:tblPr>
      <w:tblGrid>
        <w:gridCol w:w="4605"/>
      </w:tblGrid>
      <w:tr>
        <w:trPr>
          <w:trHeight w:val="255" w:hRule="atLeast"/>
        </w:trPr>
        <w:tc>
          <w:tcPr>
            <w:tcW w:w="4605" w:type="dxa"/>
            <w:tcBorders/>
            <w:shd w:fill="FFFFFF" w:val="clear"/>
          </w:tcPr>
          <w:p>
            <w:pPr>
              <w:pStyle w:val="Normal"/>
              <w:numPr>
                <w:ilvl w:val="0"/>
                <w:numId w:val="0"/>
              </w:numPr>
              <w:spacing w:lineRule="auto" w:line="240" w:before="0" w:after="60"/>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val="uk-UA" w:eastAsia="ru-RU"/>
              </w:rPr>
              <w:t>Про</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передачу в оренду земельної ділянки ТОВ «ПАРУС»</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еруючись ст. 120, ст. 124 Земельного Кодексу України, ст. 26 Закону України «Про місцеве самоврядування в Україні», на підставі рішення сесії міської ради №1477 від 23.02.2012р. «Про дозвіл на розробку технічної документації із землеустрою щодо складання документів, що посвідчують право на земельну ділянку», розглянувши матеріали, представлені відділом земельних відносин, про передачу в оренду земельної ділянки під багатопаливний автозаправний комплекс ТОВАРИСТВУ З ОБМЕЖЕНОЮ ВІДПОВІДАЛЬНІСТЮ «ПАРУС», згідно з його клопотанням, багатопаливний автозаправний комплекс належить ТОВ «ПАРУС», що підтверджується Свідоцтвом про право власності на нерухоме майно САЕ №296418 від 06.10.2011р., зареєстрованим КП «СБТІ» за №34780457 від 12.10.2011р., враховуючи, що раніше земельна ділянка надавалась в оренду ПП «ФІРМА ВІАЛ» (правовстановлюючий документ – договір оренди землі №040941900308 від 27.08.2009р., термін дії якого по 22.07.2012р.),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Затверди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ОВАРИСТВУ З ОБМЕЖЕНОЮ ВІДПОВІДАЛЬНІСТЮ «ПАРУС» технічну документацію із землеустрою щодо складання документів, що посвідчують право власності на земельну ділянку, право користування земельною ділянкою при поділі чи об’єднанні земельних ділянок, під багатопаливний автозаправний комплекс, за адресою: м.Сєвєродонецьк, вул. Богдана Ліщини, №1-ф.</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ипинити ПРИВАТНОМУ ПІДПРИЄМСТВУ «ФІРМА ВІАЛ» право оренди на земельну ділянку площею 0,6245 га та передати ТОВАРИСТВУ З ОБМЕЖЕНОЮ ВІДПОВІДАЛЬНІСТЮ «ПАРУС», в оренду на 25 (двадцять п’ять) років, земельну ділянку кадастровий №4412900000:10:004:0424 площею 0,6245 га (6245 кв.м) за адресою: м. Сєвєродонецьк, вул. Богдана Ліщини, №1-ф, за рахунок земель, які знаходились в оренді ПП «ФІРМА ВІАЛ». Категорія земель - землі промисловості, транспорту, енергетики, оборони та іншого призначення; функціональне використання – землі комерційного використання (під багатопаливний автозаправний комплекс).</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обов’язати ПРИВАТНЕ ПІДПРИЄМСТВО «ФІРМА ВІАЛ» внести зміни в правовстановлюючі документи на землю.</w:t>
      </w:r>
    </w:p>
    <w:p>
      <w:pPr>
        <w:pStyle w:val="Normal"/>
        <w:shd w:fill="FFFFFF" w:val="clear"/>
        <w:spacing w:lineRule="atLeast" w:line="360" w:before="0" w:after="0"/>
        <w:ind w:firstLine="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Зобов’язати ТОВАРИСТВО З ОБМЕЖЕНОЮ ВІДПОВІДАЛЬНІСТЮ «ПАРУС» в місячний термін укласти у письмовій формі договір оренди землі та надати його для організації державної реєстрації в Управління Держкомзему у м.Сєвєродонецьк Луганської області.</w:t>
      </w:r>
    </w:p>
    <w:p>
      <w:pPr>
        <w:pStyle w:val="Normal"/>
        <w:shd w:fill="FFFFFF" w:val="clear"/>
        <w:spacing w:lineRule="atLeast" w:line="360" w:before="0" w:after="0"/>
        <w:ind w:firstLine="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В.В.Казаков</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4:56:00Z</dcterms:created>
  <dc:creator>Витольдовна</dc:creator>
  <dc:description/>
  <cp:keywords/>
  <dc:language>en-US</dc:language>
  <cp:lastModifiedBy>Витольдовна</cp:lastModifiedBy>
  <dcterms:modified xsi:type="dcterms:W3CDTF">2016-06-02T14:56:00Z</dcterms:modified>
  <cp:revision>1</cp:revision>
  <dc:subject/>
  <dc:title/>
</cp:coreProperties>
</file>