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ШОСТОГО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КЛИКАННЯ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Тридцять дев’ята (чергова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)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есія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ІШЕННЯ №1796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4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травня 2012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оку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460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05"/>
      </w:tblGrid>
      <w:tr>
        <w:trPr>
          <w:trHeight w:val="255" w:hRule="atLeast"/>
        </w:trPr>
        <w:tc>
          <w:tcPr>
            <w:tcW w:w="460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ро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оновлення договору оренди землі гр. Устінченку М.М.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33 Закону України «Про оренду землі», ст. 26 Закону України «Про місцеве самоврядування в Україні», розглянувши матеріали, надані відділом земельних відносин, про поновлення договору оренди землі гр. Устінченку Миколі Миколайовичу під існуючий кіоск, враховуючи висновок комісії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о підготовці пропозицій по наданню земельних ділянок на території Сєвєродонецької міської ради (Протокол №16 від 25.04.2012р.)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Поновити гр. Устінченку Миколі Миколайовичу договір оренди землі №041041900091 від 14.12.2009р. на земельну ділянку площею 0,0028 га (28 кв.м) під існуючий кіоск, за адресою: м. Сєвєродонецьк, пр. Гвардійський, район буд.59, мікрорайон 76, строком по 31.12.2012 року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Зобов’язати гр. Устінченка Миколу Миколайовича в місячний термін укласти у письмовій формі додаткову угоду про поновлення договору оренди землі та надати її для організації державної реєстрації в Управління Держкомзему у м.Сєвєродонецьк Луганської області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.В.Казаков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4:58:00Z</dcterms:created>
  <dc:creator>Витольдовна</dc:creator>
  <dc:description/>
  <cp:keywords/>
  <dc:language>en-US</dc:language>
  <cp:lastModifiedBy>Витольдовна</cp:lastModifiedBy>
  <dcterms:modified xsi:type="dcterms:W3CDTF">2016-06-02T14:58:00Z</dcterms:modified>
  <cp:revision>1</cp:revision>
  <dc:subject/>
  <dc:title/>
</cp:coreProperties>
</file>