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0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”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р. ТОВ «Луганське енергетичне об’єднання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Товариству з обмеженою відповідальністю «Луганське енергетичне об’єднання», майданчик, що знаходиться за адресою: м.Сєвєродонецьк, вул.Заводська, 4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6:00Z</dcterms:created>
  <dc:creator>Витольдовна</dc:creator>
  <dc:description/>
  <cp:keywords/>
  <dc:language>en-US</dc:language>
  <cp:lastModifiedBy>Витольдовна</cp:lastModifiedBy>
  <dcterms:modified xsi:type="dcterms:W3CDTF">2016-06-02T15:06:00Z</dcterms:modified>
  <cp:revision>1</cp:revision>
  <dc:subject/>
  <dc:title/>
</cp:coreProperties>
</file>