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1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розробку технічної документації із землеустрою щодо складання документів, що посвідчують право на земельну ділян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8, 120, 12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56 Закону України «Про землеустрій», ст. 26 Закону України «Про місцеве самоврядування в Україні», розглянувши заяви та клопотання фізич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юридичних осіб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 також враховуючі пропозиції комісії по підготовці пропозицій по наданню земельних ділянок на території Сєвєродонецької міської рад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шко Ірині Вячеславівні та гр. Юшку Андрію Михайловичу для будівництва і обслуговування жилого будинку, господарських будівель і споруд (присадибна ділянка), у власність за адресою: м. Сєвєродонецьк, житловий район Щедрищеве, вул. Річкова, буд.10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акову Геннадію Олексійовичу для будівництва і обслуговування жилого будинку, господарських будівель і споруд (присадибна ділянка), у власність, за адресою: м. Сєвєродонецьк, вул. Дачна, буд.14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расову Віктору Володимировичу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у власність, за адресою: м. Сєвєродонецьк, сел. Павлоград, вул. Червона, буд.53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ховецькому Олександру Володимировичу для будівництва і обслуговування жилого будинку, господарських будівель і споруд (присадибна ділянка), у власність, за адресою: м. Сєвєродонецьк, вул. Лисичанська, буд.13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 гр. Погорєлову Дмитру Володимировичу, для будівництва і обслуговування жилого будинку, господарських будівель і споруд (присадибна ділянка) у власність, за адресою: м. Сєвєродонецьк, житловий район Щедрищеве, вул. Річкова, буд.11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6. гр. Середову Олексію Васильовичу, для будівництва і обслуговування жилого будинку, господарських будівель і споруд (присадибна ділянка) у власність, за адресою: м. Сєвєродонецьк, житловий район Щедрищеве, вул. Борова, буд.69, (по фактичним замірам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7. гр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ніскову Олегу Валентиновичу, для ведення садівництва, у власність, за адресою: м. Сєвєродонецьк, Колективно-садівниче товариство №4 «ОЛЬХОВЕ», ділянка №996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8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орозову Василю Дмитровичу для ведення садівництва, у власність, за адресою: м. Сєвєродонецьк, Громадська організація Садівниче товариство «Мичуринець-1», ділянка №90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гр. Алімовій Ніні Олексіївні, під існуючий індивідуальний гараж №94 у власність, за адресою: м. Сєвєродонецьк, квартал 72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0. гр. Айвазяну Арарату Шаваршовичу, під будівлі та споруди, в оренду на 25 (двадцять п’ять) років, за адресою: м. Сєвєродонецьк, вул. Новікова, 4-а/3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1. гр. Дядик Тамарі Володимирівні, під міні-пекарню, в оренду на 25 (двадцять п’ять) років, за адресою: м. Сєвєродонецьк, просп. Космонавтів, буд.24-А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2. гр. Прокопенко Олені Сергіївні, під будівлю магазину, в оренду на 25 (двадцять п’ять) років, за адресою: м. Сєвєродонецьк, просп. Гвардійський, буд.26-а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3. гр. Большак Тамарі Гнатівні, під існуючий індивідуальний гараж №2, в оренду на 25 (двадцять п’ять) років, за адресою: м. Сєвєродонецьк, мікрорайон 82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4. гр. Ковальчук Ірині Володимирівні, та гр. Погорєлову Дмитру Володимировичу, для будівництва і обслуговування жилого будинку, господарських будівель і споруд (присадибна ділянка) в оренду на 3 (три) роки, за адресою: м. Сєвєродонецьк, житловий район Щедрищеве, вул. Річкова, буд.6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5. гр. Папіашвілі Ліані Захарівні під будівництво індивідуального гаражу, в оренду на 3 (три) роки, за адресою: м. Сєвєродонецьк, район буд.23-а по вул. Новікова, мікрорайон 82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6. ПРИВАТНОМУ АКЦІОНЕРНОМУ ТОВАРИСТВУ «СЄВЄРОДОНЕЦЬКЕ ОБ’ЄДНАННЯ АЗОТ»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524382/1000000 частки комплексу промислових будівель та споруд, які знаходяться на баланс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Т «СЄВЄРОДОНЕЦЬКЕ ОБ’ЄДНАННЯ АЗОТ», в оренду на 25 (двадцять п’ять) років, за адресою: м. Сєвєродонецьк, вул. Промислова, 46, (поділ земельної ділянк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7:00Z</dcterms:created>
  <dc:creator>Витольдовна</dc:creator>
  <dc:description/>
  <cp:keywords/>
  <dc:language>en-US</dc:language>
  <cp:lastModifiedBy>Витольдовна</cp:lastModifiedBy>
  <dcterms:modified xsi:type="dcterms:W3CDTF">2016-06-02T15:07:00Z</dcterms:modified>
  <cp:revision>1</cp:revision>
  <dc:subject/>
  <dc:title/>
</cp:coreProperties>
</file>