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комплекс будівель та споруд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комплекс будівель та споруд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враховуючи, що раніше земельні ділянки надавались в оренду ПрАТ «СЄВЄРОДОНЕЦЬКЕ ОБ’ЄДНАННЯ АЗОТ» (правовстановлюючий документ – договори оренди землі №040741900143 від 13.04.2007р., №040641900456 від 08.12.2006р., №040841900129 від 07.04.2008р., №041041900027 від 12.11.2009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у документацію із землеустрою щодо складання документів, що посвідчують право на земельну ділянку під комплекс будівель та споруд за адресою: м. Сєвєродонецьк, вул. Пивоварова (вул. Хіміків), 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5 (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424,5685 га, кадастровий № 4412900000:04:001:0173, за адресою: м. Сєвєродонецьк, вул. Пивоварова (вул. Хіміків), 5, на умовах договору купівлі-продажу земельної ділянки з розстроченням платежу до 31 грудня 2014 року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комплекс будівель та споруд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110 032 831 грн. 00 коп. (сто десять мільйонів тридцять дві тисячі вісімсот тридцять одна гривня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 договору купівлі-продажу земельної ділянки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 відповідно до законодавства заборону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ПРИВАТНОМУ АКЦІОНЕРНОМУ ТОВАРИСТВУ «СЄВЄРОДОНЕЦЬКЕ ОБ’ЄДНАННЯ АЗОТ» внести зміни в правовстановлюючі документи на землю (договір оренди №040741900143 від 13.04.2007р. шляхом укладання додаткової угод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7:00Z</dcterms:created>
  <dc:creator>Витольдовна</dc:creator>
  <dc:description/>
  <cp:keywords/>
  <dc:language>en-US</dc:language>
  <cp:lastModifiedBy>Витольдовна</cp:lastModifiedBy>
  <dcterms:modified xsi:type="dcterms:W3CDTF">2016-06-02T15:07:00Z</dcterms:modified>
  <cp:revision>1</cp:revision>
  <dc:subject/>
  <dc:title/>
</cp:coreProperties>
</file>