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Тридцять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дев’ята (чергова) сесія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РІШЕННЯ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№1817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4 травня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78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85"/>
      </w:tblGrid>
      <w:tr>
        <w:trPr>
          <w:trHeight w:val="255" w:hRule="atLeast"/>
        </w:trPr>
        <w:tc>
          <w:tcPr>
            <w:tcW w:w="478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даж земельної ділянки несільськогосподарського призначення ПрАТ «СЄВЄРОДОНЕЦЬКЕ ОБ’ЄДНАННЯ АЗОТ» під виробничий корпус №196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363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28 Земельного кодексу України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т. 26 Закону України «Про місцеве самоврядування в Україні», розглянувши клопотання ПРИВАТНОГО АКЦІОНЕРНОГО ТОВАРИСТВА «СЄВЄРОДОНЕЦЬКЕ ОБ’ЄДНАННЯ АЗОТ» про продаж земельної ділянки несільськогосподарського призначення, а також звіт про експертну грошову оцінку земельної ділянки під виробничий корпус №196, беручи до відома рішення комісії з попереднього розгляду матеріалів по продажу земельних ділянок, що підлягають продажу на території м. Сєвєродонецька (Протокол №71 від 14.05.2012р.)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 ПРИВАТНОМУ АКЦІОНЕРНОМУ ТОВАРИСТВУ «СЄВЄРОДОНЕЦЬКЕ ОБ’ЄДНАННЯ АЗОТ» проект землеустрою щодо відведення земельної ділянки та умови її відведення, визначені в цьому проекті, під виробничий корпус №196 за адресою: м. Сєвєродонецьк, вул. Пивоварова (вул. Хіміків), №5-а4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Погодити звіт про експертну грошову оцінку земельної ділянки несільськогосподарського призначення за адресою: м. Сєвєродонецьк, вул. Пивоварова (вул. Хіміків), №5-а4 (під виробничий корпус №196)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Припинити Державному підприємству «Інститут азотної промисловості і продуктів органічного синтезу» право постійного користування на частину земельної ділянки площею 0,3579 га та продати у власність ПРИВАТНОМУ АКЦІОНЕРНОМУ ТОВАРИСТВУ «СЄВЄРОДОНЕЦЬКЕ ОБ’ЄДНАННЯ АЗОТ»: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1. Земельну ділянку, площею 0,3579 га, кадастровий № 4412900000:04:001:0172, за адресою: м. Сєвєродонецьк, вул. Пивоварова (вул. Хіміків), №5-а4, на умовах договору купівлі-продажу земельної ділянки. Категорія земель – землі промисловості, транспорту, зв’язку, енергетики, оборони та іншого призначення; функціональне використання земельної ділянки – землі промисловості (земельна ділянка під виробничий корпус №196)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2. Затвердити вартість земельної ділянки в розмірі 179 324 грн. 00 коп. (сто сімдесят дев’ять тисяч триста двадцять чотири гривні 00 коп.), на підставі експертної грошової оцінки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Затвердити умови, які будуть внесені договору купівлі-продажу земельної ділянки, у тому числі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1. Забезпечити вільний доступ для ремонту та експлуатації існуючих інженерних мереж і споруд загального користування, розміщених у межах земельної ділянки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2. У разі необхідності проведення реконструкції чи нового будівництва питання оформлення дозвільної та проектно-кошторисної документації вирішувати в порядку, визначеному діючим законодавством та нормативами забудови м. Сєвєродонецька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 ПРИВАТНОМУ АКЦІОНЕРНОМУ ТОВАРИСТВУ «СЄВЄРОДОНЕЦЬКЕ ОБ’ЄДНАННЯ АЗОТ» в місячний термін нотаріально посвідчити укладений у письмовій формі договір купівлі-продажу земельної ділянки та надати документи для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6. Управлінню Держкомзему у м.Сєвєродонецьк Луганської області організувати роботу по оформленню та видачі Державного акту на право власності на земельну ділянку ПРИВАТНОМУ АКЦІОНЕРНОМУ ТОВАРИСТВУ «СЄВЄРОДОНЕЦЬКЕ ОБ’ЄДНАННЯ АЗОТ»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7. Державному підприємству «Інститут азотної промисловості і продуктів органічного синтезу» внести зміни в правовстановлюючі документи на землю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8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5:10:00Z</dcterms:created>
  <dc:creator>Витольдовна</dc:creator>
  <dc:description/>
  <cp:keywords/>
  <dc:language>en-US</dc:language>
  <cp:lastModifiedBy>Витольдовна</cp:lastModifiedBy>
  <dcterms:modified xsi:type="dcterms:W3CDTF">2016-06-02T15:10:00Z</dcterms:modified>
  <cp:revision>1</cp:revision>
  <dc:subject/>
  <dc:title/>
</cp:coreProperties>
</file>