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ороков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829</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1 червня 2012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 Сєвєродонецьк</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Про</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створення відділення для постійного або тимчасового проживання ветеранів війни, громадян похилого віку, інвалідів та збільшення чисельності штату Територіального центру соціального обслуговування (надання соціальних послуг) Сєвєродонецької міської ради</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Керуючись ст. 26 Закону України «Про місцеве самоврядування», Постановою Кабінету Міністрів України від 29 грудня 2009 р. №1417 «Про деякі питання діяльності територіальних центрів соціального обслуговування (надання соціальних послуг)» та розглянувши пропозиції Територіального центру соціального обслуговування (надання соціальних послуг) Сєвєродонецької міської ради щодо створення відділення для постійного або тимчасового проживання ветеранів війни, громадян похилого віку, інвалідів, Сєвєродонецька міська рад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ВИРІШИЛ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1. Створити відділення для постійного або тимчасового проживання ветеранів війни, громадян похилого віку, інвалідів у Територіальному центрі соціального обслуговування (надання соціальних послуг) Сєвєродонецької міської ради.</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2. Ввести додаткову штатну одиницю завідувача відділення та внести зміни до штатного розпису Територіального центру</w:t>
      </w:r>
    </w:p>
    <w:p>
      <w:pPr>
        <w:pStyle w:val="Normal"/>
        <w:shd w:fill="FFFFFF" w:val="clear"/>
        <w:spacing w:lineRule="atLeast" w:line="360" w:before="0" w:after="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3. Виділити додаткове фінансування на утримання зазначеної одиниці (розрахунок додається).</w:t>
      </w:r>
    </w:p>
    <w:p>
      <w:pPr>
        <w:pStyle w:val="Normal"/>
        <w:shd w:fill="FFFFFF" w:val="clear"/>
        <w:spacing w:lineRule="atLeast" w:line="360" w:before="0" w:after="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4. Дане рішення підлягає оприлюдненню.</w:t>
      </w:r>
    </w:p>
    <w:p>
      <w:pPr>
        <w:pStyle w:val="Normal"/>
        <w:shd w:fill="FFFFFF" w:val="clear"/>
        <w:spacing w:lineRule="atLeast" w:line="360" w:before="0" w:after="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5. Контроль за виконанням даного рішення покласти на постійну депутатську комісію з питань охорони здоров’я і соціального захисту населення.</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Міський голова В.</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В. Казаков</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left="5664" w:firstLine="709"/>
        <w:jc w:val="right"/>
        <w:rPr>
          <w:rFonts w:ascii="Tahoma" w:hAnsi="Tahoma" w:eastAsia="Times New Roman" w:cs="Tahoma"/>
          <w:color w:val="4A4A4A"/>
          <w:sz w:val="18"/>
          <w:szCs w:val="18"/>
          <w:lang w:val="uk-UA" w:eastAsia="ru-RU"/>
        </w:rPr>
      </w:pPr>
      <w:r>
        <w:rPr>
          <w:rFonts w:eastAsia="Times New Roman" w:cs="Tahoma" w:ascii="Tahoma" w:hAnsi="Tahoma"/>
          <w:i/>
          <w:iCs/>
          <w:color w:val="4A4A4A"/>
          <w:sz w:val="18"/>
          <w:lang w:val="uk-UA" w:eastAsia="ru-RU"/>
        </w:rPr>
        <w:t>Додаток</w:t>
      </w:r>
    </w:p>
    <w:p>
      <w:pPr>
        <w:pStyle w:val="Normal"/>
        <w:shd w:fill="FFFFFF" w:val="clear"/>
        <w:spacing w:lineRule="atLeast" w:line="360" w:before="0" w:after="180"/>
        <w:jc w:val="right"/>
        <w:rPr>
          <w:rFonts w:ascii="Tahoma" w:hAnsi="Tahoma" w:eastAsia="Times New Roman" w:cs="Tahoma"/>
          <w:color w:val="4A4A4A"/>
          <w:sz w:val="18"/>
          <w:szCs w:val="18"/>
          <w:lang w:val="uk-UA" w:eastAsia="ru-RU"/>
        </w:rPr>
      </w:pPr>
      <w:r>
        <w:rPr>
          <w:rFonts w:eastAsia="Times New Roman" w:cs="Tahoma" w:ascii="Tahoma" w:hAnsi="Tahoma"/>
          <w:i/>
          <w:iCs/>
          <w:color w:val="4A4A4A"/>
          <w:sz w:val="18"/>
          <w:lang w:val="uk-UA" w:eastAsia="ru-RU"/>
        </w:rPr>
        <w:t>до рішення 40-ї (чергової) сесії</w:t>
      </w:r>
    </w:p>
    <w:p>
      <w:pPr>
        <w:pStyle w:val="Normal"/>
        <w:shd w:fill="FFFFFF" w:val="clear"/>
        <w:spacing w:lineRule="atLeast" w:line="360" w:before="0" w:after="180"/>
        <w:jc w:val="right"/>
        <w:rPr>
          <w:rFonts w:ascii="Tahoma" w:hAnsi="Tahoma" w:eastAsia="Times New Roman" w:cs="Tahoma"/>
          <w:color w:val="4A4A4A"/>
          <w:sz w:val="18"/>
          <w:szCs w:val="18"/>
          <w:lang w:val="uk-UA" w:eastAsia="ru-RU"/>
        </w:rPr>
      </w:pPr>
      <w:r>
        <w:rPr>
          <w:rFonts w:eastAsia="Times New Roman" w:cs="Tahoma" w:ascii="Tahoma" w:hAnsi="Tahoma"/>
          <w:i/>
          <w:iCs/>
          <w:color w:val="4A4A4A"/>
          <w:sz w:val="18"/>
          <w:lang w:val="uk-UA" w:eastAsia="ru-RU"/>
        </w:rPr>
        <w:t>від 21.06.2012 р. № 1829</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Розрахунок заробітної плати для Завідувача відділення для постійного або тимчасового проживання ветеранів війни, громадян похилого віку, інвалідів Територіального центра соціального обслуговування (надання соціальних послуг)</w:t>
      </w:r>
    </w:p>
    <w:p>
      <w:pPr>
        <w:pStyle w:val="Normal"/>
        <w:shd w:fill="FFFFFF" w:val="clear"/>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Сєвєродонецької міської ради</w:t>
      </w:r>
    </w:p>
    <w:p>
      <w:pPr>
        <w:pStyle w:val="Normal"/>
        <w:shd w:fill="FFFFFF" w:val="clear"/>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jc w:val="center"/>
        <w:rPr/>
      </w:pPr>
      <w:r>
        <w:rPr/>
        <w:t> </w:t>
      </w:r>
    </w:p>
    <w:tbl>
      <w:tblPr>
        <w:tblW w:w="8160" w:type="dxa"/>
        <w:jc w:val="left"/>
        <w:tblInd w:w="570" w:type="dxa"/>
        <w:tblLayout w:type="fixed"/>
        <w:tblCellMar>
          <w:top w:w="105" w:type="dxa"/>
          <w:left w:w="105" w:type="dxa"/>
          <w:bottom w:w="105" w:type="dxa"/>
          <w:right w:w="105" w:type="dxa"/>
        </w:tblCellMar>
      </w:tblPr>
      <w:tblGrid>
        <w:gridCol w:w="1240"/>
        <w:gridCol w:w="1395"/>
        <w:gridCol w:w="3391"/>
        <w:gridCol w:w="912"/>
        <w:gridCol w:w="1222"/>
      </w:tblGrid>
      <w:tr>
        <w:trPr>
          <w:trHeight w:val="795" w:hRule="atLeast"/>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60" w:before="0" w:after="180"/>
              <w:ind w:left="164"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садовий оклад</w:t>
            </w:r>
          </w:p>
          <w:p>
            <w:pPr>
              <w:pStyle w:val="Normal"/>
              <w:spacing w:lineRule="atLeast" w:line="360" w:before="0" w:after="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 р-д)</w:t>
            </w:r>
          </w:p>
        </w:tc>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60" w:before="0" w:after="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дбавка за високі досягнення у праці за складність, напруженість, збільшення обсягу робіт (50%)</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60" w:before="0" w:after="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емія (25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60" w:before="0" w:after="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ього ФОП</w:t>
            </w:r>
          </w:p>
        </w:tc>
      </w:tr>
      <w:tr>
        <w:trPr>
          <w:trHeight w:val="45" w:hRule="atLeast"/>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45" w:before="0" w:after="18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6.2012</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45" w:before="0" w:after="18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64,00</w:t>
            </w:r>
          </w:p>
        </w:tc>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45" w:before="0" w:after="18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82,00</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45" w:before="0" w:after="18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86,50</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45" w:before="0" w:after="18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32,50</w:t>
            </w:r>
          </w:p>
        </w:tc>
      </w:tr>
      <w:tr>
        <w:trPr>
          <w:trHeight w:val="45" w:hRule="atLeast"/>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45" w:before="0" w:after="18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7.2012</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45" w:before="0" w:after="18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80,00</w:t>
            </w:r>
          </w:p>
        </w:tc>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45" w:before="0" w:after="18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90,00</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45" w:before="0" w:after="18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92,50</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45" w:before="0" w:after="18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62,50</w:t>
            </w:r>
          </w:p>
        </w:tc>
      </w:tr>
      <w:tr>
        <w:trPr>
          <w:trHeight w:val="45" w:hRule="atLeast"/>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45" w:before="0" w:after="18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8.2012</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45" w:before="0" w:after="18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80,00</w:t>
            </w:r>
          </w:p>
        </w:tc>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45" w:before="0" w:after="18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90,00</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45" w:before="0" w:after="18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92,50</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45" w:before="0" w:after="18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62,50</w:t>
            </w:r>
          </w:p>
        </w:tc>
      </w:tr>
      <w:tr>
        <w:trPr>
          <w:trHeight w:val="45" w:hRule="atLeast"/>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45" w:before="0" w:after="18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9.2012</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45" w:before="0" w:after="18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90,00</w:t>
            </w:r>
          </w:p>
        </w:tc>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45" w:before="0" w:after="18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95,00</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45" w:before="0" w:after="18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96,25</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45" w:before="0" w:after="18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81,25</w:t>
            </w:r>
          </w:p>
        </w:tc>
      </w:tr>
      <w:tr>
        <w:trPr>
          <w:trHeight w:val="45" w:hRule="atLeast"/>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45" w:before="0" w:after="18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10.2012</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45" w:before="0" w:after="18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21,00</w:t>
            </w:r>
          </w:p>
        </w:tc>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45" w:before="0" w:after="18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10,50</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45" w:before="0" w:after="18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7,88</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45" w:before="0" w:after="18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39,38</w:t>
            </w:r>
          </w:p>
        </w:tc>
      </w:tr>
      <w:tr>
        <w:trPr>
          <w:trHeight w:val="45" w:hRule="atLeast"/>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45" w:before="0" w:after="18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11.2012</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45" w:before="0" w:after="18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21,00</w:t>
            </w:r>
          </w:p>
        </w:tc>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45" w:before="0" w:after="18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10,50</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45" w:before="0" w:after="18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7,88</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45" w:before="0" w:after="18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39,38</w:t>
            </w:r>
          </w:p>
        </w:tc>
      </w:tr>
      <w:tr>
        <w:trPr>
          <w:trHeight w:val="45" w:hRule="atLeast"/>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45" w:before="0" w:after="18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12.2012</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45" w:before="0" w:after="18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53,00</w:t>
            </w:r>
          </w:p>
        </w:tc>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45" w:before="0" w:after="18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26,50</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45" w:before="0" w:after="18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19,88</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45" w:before="0" w:after="18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99,38</w:t>
            </w:r>
          </w:p>
        </w:tc>
      </w:tr>
      <w:tr>
        <w:trPr>
          <w:trHeight w:val="45" w:hRule="atLeast"/>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45" w:before="0" w:after="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45" w:before="0" w:after="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45" w:before="0" w:after="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45" w:before="0" w:after="1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ього</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45" w:before="0" w:after="18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016,89</w:t>
            </w:r>
          </w:p>
        </w:tc>
      </w:tr>
    </w:tbl>
    <w:p>
      <w:pPr>
        <w:pStyle w:val="Normal"/>
        <w:shd w:fill="FFFFFF" w:val="clear"/>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атеріальна допомога на оздоровлення 1653,00 грн.</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Разом 22669,89</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Нарахування на заробітну плату 22669,89 грн. * 36,3 % = 8229,17</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Разом 30899,06</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b/>
          <w:bCs/>
          <w:color w:val="4A4A4A"/>
          <w:sz w:val="18"/>
          <w:lang w:val="uk-UA" w:eastAsia="ru-RU"/>
        </w:rPr>
        <w:t>Секретар ради А. А. Гавриленко</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8:31:00Z</dcterms:created>
  <dc:creator>Витольдовна</dc:creator>
  <dc:description/>
  <cp:keywords/>
  <dc:language>en-US</dc:language>
  <cp:lastModifiedBy>Витольдовна</cp:lastModifiedBy>
  <dcterms:modified xsi:type="dcterms:W3CDTF">2016-07-12T08:31:00Z</dcterms:modified>
  <cp:revision>1</cp:revision>
  <dc:subject/>
  <dc:title/>
</cp:coreProperties>
</file>