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3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uto" w:line="240" w:before="0" w:after="0"/>
        <w:ind w:right="461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йняття у комунальну власність територіальної громади м. Сєвєродонецька Луганської області дитячого майданчику, який встановлено благодійною організацією «Благодійний фонд «Олексія Кунченко «Заради майбутнього» на території м. Сєвєродонецька у сквері ім. М.В.Гогол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56"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Керуючись ст.ст. 26, 60 Закону України “Про місцеве самоврядування в Україні”, розглянувши звернення благодійної організації «Благодійний фонд «Олексія Кунченко «Заради майбутнього» щодо прийняття у комунальну власність територіальної громади м. Сєвєродонецька дитячого майданчику, який встановлено на території м. Сєвєродонецька у сквері ім. М.В.Гоголя, враховуючи лист №772 від 05.06.2012 року Управління житлово-комунального господарства Сєвєродонецької міської ради щодо визначення балансоутримувача дитячого майданчику з метою його подальшого ефективного використання та збереження, Сєвєродонецька міська рада</w:t>
      </w:r>
    </w:p>
    <w:p>
      <w:pPr>
        <w:pStyle w:val="Normal"/>
        <w:shd w:fill="FFFFFF" w:val="clear"/>
        <w:spacing w:lineRule="auto" w:line="240" w:before="0" w:after="0"/>
        <w:ind w:right="56"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 Прийняти безкоштовно у комунальну власність територіальної громади м. Сєвєродонецька Луганської області дитячий майданчик, розташований на території м. Сєвєродонецька у сквері ім. М.В.Гоголя від благодійної організації «Благодійний фонд «Олексія Кунченко «Заради майбутнього» згідно з Додатком до цього рішення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Фонду комунального майна Сєвєродонецької міської ради спільно з благодійною організацією «Благодійний фонд «Олексія Кунченко «Заради майбутнього» підготувати Акт приймання-передачі дитячого майданчику згідно з Додатком до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 КП «Житлосервіс «Ритм» прийняти на свій баланс зазначений майданчик та забезпечити належне його утрима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  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0-ї сесії міської ради від 21 червня 2012 рок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838</w:t>
      </w:r>
    </w:p>
    <w:p>
      <w:pPr>
        <w:pStyle w:val="Normal"/>
        <w:shd w:fill="FFFFFF" w:val="clear"/>
        <w:spacing w:lineRule="atLeast" w:line="360" w:before="0" w:after="180"/>
        <w:ind w:left="7938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560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ерелік майна, що передається у комунальну власність територіальної громади м. Сєвєродонецька від благодійної організаці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br/>
        <w:t>«Благодійний фонд Олексія Кунченка «Заради майбутнього»</w:t>
      </w:r>
    </w:p>
    <w:p>
      <w:pPr>
        <w:pStyle w:val="Normal"/>
        <w:shd w:fill="FFFFFF" w:val="clear"/>
        <w:spacing w:lineRule="atLeast" w:line="360" w:before="0" w:after="180"/>
        <w:ind w:left="7938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1335"/>
        <w:gridCol w:w="1783"/>
        <w:gridCol w:w="1506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4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Кількість, одиниць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Рік введення в експлуатацію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вісна вартість, грн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Дитячий майданчик: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01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59 685,00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йдалка-балансир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йдалка дерев’яна на пружині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русель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йдалка середня подвійна на металевих стійках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йдалка велика на металевих стійках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шинка з гімнастичним комплексом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альний комплекс «Малюк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хідна арк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ісочниця «Економ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01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500,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Лавк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01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1400,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br/>
        <w:br/>
        <w:br/>
        <w:br/>
        <w:br/>
        <w:br/>
        <w:br/>
        <w:br/>
        <w:br/>
        <w:br/>
        <w:br/>
        <w:br/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6:00Z</dcterms:created>
  <dc:creator>Витольдовна</dc:creator>
  <dc:description/>
  <cp:keywords/>
  <dc:language>en-US</dc:language>
  <cp:lastModifiedBy>Витольдовна</cp:lastModifiedBy>
  <dcterms:modified xsi:type="dcterms:W3CDTF">2016-07-12T08:36:00Z</dcterms:modified>
  <cp:revision>1</cp:revision>
  <dc:subject/>
  <dc:title/>
</cp:coreProperties>
</file>