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4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1 »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Арзамасцевій Г.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Арзамасцевої Ганни Іванівни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№6 за адресою: м.Сєвєродонецьк, мікрорайон 81, свідоцтво про право власності на нерухоме майно від 06.03.2004р., видане Сєвєродонецькою міською радою на підставі рішення виконкому №360 від 02.03.2004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Арзамасцевій Ганні Іванівни складання проекту землеустрою щодо відведення земельної ділянки у власність під існуючий індивідуальний гараж №6 за адресою: м.Сєвєродонецьк, мікрорайон 8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Арзамасцевій Ганні Іванівни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58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  <w:gridCol w:w="267"/>
        <w:gridCol w:w="267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  <w:tc>
          <w:tcPr>
            <w:tcW w:w="2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0:00Z</dcterms:created>
  <dc:creator>Витольдовна</dc:creator>
  <dc:description/>
  <cp:keywords/>
  <dc:language>en-US</dc:language>
  <cp:lastModifiedBy>Витольдовна</cp:lastModifiedBy>
  <dcterms:modified xsi:type="dcterms:W3CDTF">2016-07-12T08:40:00Z</dcterms:modified>
  <cp:revision>1</cp:revision>
  <dc:subject/>
  <dc:title/>
</cp:coreProperties>
</file>