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ов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(чергова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858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1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черв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ередачу у власність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емельної ділянки гр. Бутенко Н.М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. 118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емельного Кодексу України, ст. 26 Закону України «Про місцеве самоврядування в Україні», на підставі рішення сесії міської ради №1238 від 22.12.2011р. «Про надання дозволу на складання проекту землеустрою щодо відведення земельної ділянки гр. Бутенко Н.М.», розглянувши матеріали, представлені відділом земельних відносин, про передачу у власність земельної ділянки для ведення особистого селянського господарства гр. Бутенко Наталі Миколаївні, згідно з її заявою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утенко Наталі Миколаївн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ект землеустрою щодо відведення земельної ділянки та умови її відведення, визначені в цьому проект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ля ведення особистого селянського господарства за адресою: м. Сєвєродонецьк, вул. Каштанова, район буд. №29, квартал 90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ередати у власність гр. Бутенко Наталі Миколаївні земельну ділянку площею 0,0271 га (271 кв.м), за адресою: м. Сєвєродонецьк, вул. Каштанова, район буд.№29, квартал 90, за рахунок земель Сєвєродонецької міської ради. Категорія земель – землі сільськогосподарського призначення; функціональне використання – землі сільськогосподарського призначення (для ведення особистого селянського господарства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Управлінню Держкомзему у м.Сєвєродонецьк Луганської області організувати роботу по реєстрації та видачі Державного акту на право власності на земельну ділянку гр. Бутенко Наталі Миколаївн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49:00Z</dcterms:created>
  <dc:creator>Витольдовна</dc:creator>
  <dc:description/>
  <cp:keywords/>
  <dc:language>en-US</dc:language>
  <cp:lastModifiedBy>Витольдовна</cp:lastModifiedBy>
  <dcterms:modified xsi:type="dcterms:W3CDTF">2016-07-12T08:50:00Z</dcterms:modified>
  <cp:revision>1</cp:revision>
  <dc:subject/>
  <dc:title/>
</cp:coreProperties>
</file>