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(чергова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859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1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черв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у власність земельної ділянки гр. Холодняк В.В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18 Земельного Кодексу України, ст. 26 Закону України «Про місцеве самоврядування в Україні», на підставі рішення сесії міської ради №1193 від 22.12.2011р. «Про надання дозволу на складання проекту землеустрою щодо відведення земельної ділянки під будівництво індивідуального жилого будинку гр. Холодняк В.В.», розглянувши матеріали, представлені відділом земельних відносин про передачу у власність земельної ділянки для будівництва і обслуговування жилого будинку, господарських будівель і споруд (присадибна ділянка) гр. Холодняк Вірі Володимирівні, згідно з її заявою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гр. Холодняк Вірі Володимирівні проект землеустрою щодо відведення земельної ділянки та умови її відведення, визначені в цьому проект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ля будівництва і обслуговування жилого будинку, господарських будівель і споруд (присадибна ділянка), за адресою: м. Сєвєродонецьк, вул. Сонячна, буд. №1, квартал 91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ередати у власність гр. Холодняк Вірі Володимирівні земельну ділянку кадастровий №4412900000:06:048:0142 площею 0,0470 га (470 кв.м) за адресою: м. Сєвєродонецьк, вул. Сонячна, буд.№1, квартал 91, за рахунок земель Сєвєродонецької міської ради. Категорія земель – землі житлової та громадської забудови; функціональне використання - землі житлової забудови (для будівництва і обслуговування жилого будинку, господарських будівель і споруд (присадибна ділянка)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Управлінню Держкомзему у м.Сєвєродонецьк Луганської області організувати роботу по реєстрації та видачі Державного акту на право власності на земельну ділянку гр. Холодняк Вірі Володимирівн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49:00Z</dcterms:created>
  <dc:creator>Витольдовна</dc:creator>
  <dc:description/>
  <cp:keywords/>
  <dc:language>en-US</dc:language>
  <cp:lastModifiedBy>Витольдовна</cp:lastModifiedBy>
  <dcterms:modified xsi:type="dcterms:W3CDTF">2016-07-12T08:49:00Z</dcterms:modified>
  <cp:revision>1</cp:revision>
  <dc:subject/>
  <dc:title/>
</cp:coreProperties>
</file>