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6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Холодняку В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194 від 22.12.2011р. «Про надання дозволу на складання проекту землеустрою щодо відведення земельної ділянки під будівництво індивідуального жилого будинку гр. Холодняку В.М.», розглянувши матеріали, представлені відділом земельних відносин про передачу у власність земельної ділянки для будівництва і обслуговування жилого будинку, господарських будівель і споруд (присадибна ділянка) гр. Холодняку Вячеславу Миколайовичу, згідно з його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Холодняку Вячеславу Миколайовичу проект землеустрою щодо відведення земельної ділянки та умови її відведення, визначені в цьому проек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будівництва і обслуговування жилого будинку, господарських будівель і споруд (присадибна ділянка), за адресою: м. Сєвєродонецьк, вул. Сонячна, буд. №3, квартал 91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 Холодняку Вячеславу Миколайовичу земельну ділянку кадастровий №4412900000:06:048:0143 площею 0,0600 га (600 кв.м) за адресою: м. Сєвєродонецьк, вул. Сонячна, буд.№3, квартал 91, за рахунок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Холодняку Вячеславу Миколай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0:00Z</dcterms:created>
  <dc:creator>Витольдовна</dc:creator>
  <dc:description/>
  <cp:keywords/>
  <dc:language>en-US</dc:language>
  <cp:lastModifiedBy>Витольдовна</cp:lastModifiedBy>
  <dcterms:modified xsi:type="dcterms:W3CDTF">2016-07-12T08:50:00Z</dcterms:modified>
  <cp:revision>1</cp:revision>
  <dc:subject/>
  <dc:title/>
</cp:coreProperties>
</file>