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ов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863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1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черв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довження терміну дії дозволу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на розробку технічної документації із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емлеустрою щод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адання документів,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що посвідчують право на земельну ділян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3 Земельного Кодексу України, ст. 56 Закону України «Про землеустрій», ст. 26 Закону України «Про місцеве самоврядування в Україні", розглянувши заяву фізичної особи щодо продовже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рміну дії дозволу на розробку технічної документації із землеустрою щодо складання документів, що посвідчують право на земельну ділянку (Рішення сесії міської ради №636 від 17.06.2011р.), а також враховуючи пропозиції комісії по підготовці пропозицій по наданню земельних ділянок на території Сєвєродонецької міської ради (Протокол №20 від 30.05.2012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родовжити на 1 (один) рік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Шараповій Вікторії Геннадіївні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рмін дії дозволу на розробку технічної документації із землеустрою щодо складання документів, що посвідчують право на земельну ділянк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 існуючий індивідуальний гараж №107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 Сєвєродонецьк, квартал 59.</w:t>
      </w:r>
    </w:p>
    <w:p>
      <w:pPr>
        <w:pStyle w:val="Normal"/>
        <w:shd w:fill="FFFFFF" w:val="clear"/>
        <w:spacing w:lineRule="atLeast" w:line="360" w:before="0" w:after="0"/>
        <w:ind w:firstLine="284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Термін дії дозволу – один рік з часу прийняття цього рішення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51:00Z</dcterms:created>
  <dc:creator>Витольдовна</dc:creator>
  <dc:description/>
  <cp:keywords/>
  <dc:language>en-US</dc:language>
  <cp:lastModifiedBy>Витольдовна</cp:lastModifiedBy>
  <dcterms:modified xsi:type="dcterms:W3CDTF">2016-07-12T08:51:00Z</dcterms:modified>
  <cp:revision>1</cp:revision>
  <dc:subject/>
  <dc:title/>
</cp:coreProperties>
</file>