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6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аж земельної ділянк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есільськогосподарського признач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.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унченку А.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7, 128 Земельного Кодексу України, ст. 26 Закону України «Про місцеве самоврядування в Україні», розглянувши заяву гр. Кунченка Андрія Володимировича про продаж земельної ділянки несільськогосподарського призначення, а також звіт про експертну грошову оцінку земельної ділянки під приміщення шиномонтажної майстерні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отокол №72 від 31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раніше земельна ділянка надавалась в орен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унченку А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авовстановлюючий документ – договір оренди землі №441290004000540 від 03.10.2011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Кунченку Андрію Володимировичу технічну документацію із землеустрою щодо складання документів, що посвідчують право на земельну ділянку, під приміщення шиномонтажної майстерні за адресою: м. Сєвєродонецк, вул. Лисичанська, 5г/14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гр. Кунченку Андрію Володимировичу звіт про експертну грошову оцінку земельної ділянки несільськогосподарського призначення за адресою: м. Сєвєродонецьк, вул. Лисичанська, 5г/14 (під приміщення шиномонтажної майстерні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ати у власніс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нченку Андрію Володимировичу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 площею 0,1606 га за адресою: м. Сєвєродонецьк, вул. Лисичанська, 5г/14, кадастровий № 4412900000:05:059:0110, на умовах договору купівлі-продажу земельної ділянки. Категорія земель – землі житлової та громадської забудови; функціональне використання земельної ділянки – землі комерційного використання (земельна ділянка під приміщення шиномонтажної майстерні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206000 грн. 00 коп. (двісті шість тисяч гривень 00 копійок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гр. Кунченку Андрію Володимировичу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гр. Кунченку Андрію Володимир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3:00Z</dcterms:created>
  <dc:creator>Витольдовна</dc:creator>
  <dc:description/>
  <cp:keywords/>
  <dc:language>en-US</dc:language>
  <cp:lastModifiedBy>Витольдовна</cp:lastModifiedBy>
  <dcterms:modified xsi:type="dcterms:W3CDTF">2016-07-12T08:53:00Z</dcterms:modified>
  <cp:revision>1</cp:revision>
  <dc:subject/>
  <dc:title/>
</cp:coreProperties>
</file>