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(чергова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7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1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червня 201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 </w:t>
      </w:r>
    </w:p>
    <w:tbl>
      <w:tblPr>
        <w:tblW w:w="46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</w:tblGrid>
      <w:tr>
        <w:trPr>
          <w:trHeight w:val="255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Tahoma" w:hAnsi="Tahoma" w:eastAsia="Times New Roman" w:cs="Tahoma"/>
                <w:b/>
                <w:b/>
                <w:bCs/>
                <w:color w:val="4A4A4A"/>
                <w:sz w:val="23"/>
                <w:szCs w:val="23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ро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lang w:val="uk-UA"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A4A4A"/>
                <w:sz w:val="23"/>
                <w:szCs w:val="23"/>
                <w:lang w:val="uk-UA" w:eastAsia="ru-RU"/>
              </w:rPr>
              <w:t>поновлення договору оренди землі гр. Ворочку М.М.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3 Закону України «Про оренду землі», ст. 26 Закону України «Про місцеве самоврядування в Україні», розглянувши матеріали, надані відділом земельних відносин, про поновлення договору оренди землі гр. Ворочку Миколі Миколайовичу під будівництво автостоянки, шиномонтажної майстерні, автомийки, магазину промислових товарів та адміністративних приміщень, враховуючи висновок коміс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підготовці пропозицій по наданню земельних ділянок на території Сєвєродонецької міської ради (Протокол №19 від 23.05.2012р.)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Поновити гр. Ворочку Миколі Миколайовичу договір оренди землі №040841900230 від 30.05.2008р. на земельну ділянку площею 0,4706 га (4706 кв.м) під будівництво автостоянки, шиномонтажної майстерні, автомийки, магазину промислових товарів та адміністративних приміщень, за адресою: м. Сєвєродонецьк, просп. Гвардійський, район буд.77-а, з боку вул. Вілєсова, мікрорайон 84, строко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 21.12.2012 року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Зобов’язати гр. Ворочка Миколу Миколайовича у місячний термін укласти в письмовій формі додаткову угоду про поновлення договору оренди землі та надати її для організації державної реєстрації в Управління Держкомзему у м.Сєвєродонецьк Луганської області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 В.В.Казаков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6:00Z</dcterms:created>
  <dc:creator>Витольдовна</dc:creator>
  <dc:description/>
  <cp:keywords/>
  <dc:language>en-US</dc:language>
  <cp:lastModifiedBy>Витольдовна</cp:lastModifiedBy>
  <dcterms:modified xsi:type="dcterms:W3CDTF">2016-07-12T09:26:00Z</dcterms:modified>
  <cp:revision>1</cp:revision>
  <dc:subject/>
  <dc:title/>
</cp:coreProperties>
</file>