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8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Короткому А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 про поновлення договору оренди землі гр. Короткому Анатолію Івановичу під існуючий павільйон, згідно з його заявою;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21 від 06.06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Короткому Анатолію Івановичу договір оренди землі №040941900340 від 15.09.2009р. на земельну ділянку площею 0,0056 га (56 кв.м) під існуючий павільйон, за адресою: м. Сєвєродонецьк, вул. Гагаріна, район буд.44, строком по 31.12.2012 року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роткого Анатолія Іван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8:00Z</dcterms:created>
  <dc:creator>Витольдовна</dc:creator>
  <dc:description/>
  <cp:keywords/>
  <dc:language>en-US</dc:language>
  <cp:lastModifiedBy>Витольдовна</cp:lastModifiedBy>
  <dcterms:modified xsi:type="dcterms:W3CDTF">2016-07-12T09:28:00Z</dcterms:modified>
  <cp:revision>1</cp:revision>
  <dc:subject/>
  <dc:title/>
</cp:coreProperties>
</file>