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188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1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несення змін до рішення 22-ої (чергової) сесії міської рад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en-US" w:eastAsia="ru-RU"/>
        </w:rPr>
        <w:t>VI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№935 від 30.09.2011р.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Про надання дозвол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розробку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ехнічних документацій із землеустрою щодо складання документів, що посвідчують прав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земельні ділянки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ектів землеустрою щод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ідведення земельних ділянок т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ровед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експертної грошової оцінки земельних ділянок несільськогосподарського призначення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щ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ідлягають продажу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розглянувши заяву гр. Землянської Олени Володимирівни щодо внесення змін в Рішення 22-ої (чергової) сесії міської ради №935 від 30.09.2011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надання дозвол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розробку технічних документацій із землеустрою щодо складання документів, що посвідчують право на земельні ділянк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ектів землеустрою щодо відведення земельних ділянок 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роведення експертної грошової оцінки земельних ділянок несільськогосподарського призначення, що підлягають продажу», згідно Свідоцтва про право власності на магазин промислових товарів, САЕ №296390 від 27.10.2011р., зареєстрованого КП «СБТІ» від 03.11.2011р. за №34994328, враховуючи Рішення виконкому міської ради №2391 від 02.12.2008р. «Про присвоєння поштової адреси магазину, розташованому по пр. Гвардійський, район буд. №49 (квартал 52)»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нести зміни до підпунктів 1.2. та 2.2. Рішення 22-ої (чергової) сесії міської ради №935 від 30.09.2011р. «Про надання дозвол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розробку технічних документацій із землеустрою щодо складання документів, що посвідчують право на земельні ділянк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ектів землеустрою щодо відведення земельних ділянок 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роведення експертної грошової оцінки земельних ділянок несільськогосподарського призначення, що підлягають продажу»: замінивши слов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цифри «пр. Гвардійський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районі буд. 49, квартал 5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під об’єкт незавершеного будівництва (готовністю 55%)» на слова та цифри «просп. Гвардійський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д. 51-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під магазин промислових товарів)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Контроль за виконанням цього рішення поклас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30:00Z</dcterms:created>
  <dc:creator>Витольдовна</dc:creator>
  <dc:description/>
  <cp:keywords/>
  <dc:language>en-US</dc:language>
  <cp:lastModifiedBy>Витольдовна</cp:lastModifiedBy>
  <dcterms:modified xsi:type="dcterms:W3CDTF">2016-07-12T09:30:00Z</dcterms:modified>
  <cp:revision>1</cp:revision>
  <dc:subject/>
  <dc:title/>
</cp:coreProperties>
</file>