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) 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886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1 чер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ідмову в поновленні договору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ренди землі гр. Мамєдовій А.З.кз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416 Цивільного кодексу України, ст. 33 Закону України «Про оренду землі», ст. 26 Закону України «Про місцеве самоврядування в Україні», розглянувши звернення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амєдової Арзу Залід кзи щодо поновле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говору оренди земл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040941900338 від 04.08.2009р, беручи до уваги, що земельні ділянк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е використовувались протягом трьох років для забудови; у зв’язку з невиконанням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 сесії №431 від 29.03.2011р. «Про затвердження нормативно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ошової оцінки земель населених пунктів міста Сєвєродонецьк, селища Синецький, селища Павлоград, селища Лісова Дача, села Воєводівка»; враховуючи лист Інспекції ДАБК у Луганській області від 13.06.2012р. за №7/12-559с, щодо порушень будівельних норм на будмайданчику, руйнації існуючих інженерних мереж за адресою: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Сєвєродонецьк, вул. Гагаріна, 54-д, квартал 54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вимозі припинення виконання будівельних робіт з розширення торгівельного павільйону; беручи до відом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вернення мешканців буд. 27-б по просп. Гвардійський та численні скарги жителів прилеглих будинків пр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стійний шум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езадовільний санітарний стан та накопичення на земельних ділянках сміття, а також враховуюч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сновки комісії по підготовці пропозицій по наданню земельних ділянок на території Сєвєродонецької міської ради (Протоколи №15 від 10.04.2012р. та №22 від 13.06.2012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53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мов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Мамєдовій Арзу Залід кз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поновленні договору оренди земл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040941900338 від 04.08.2009р. на додаткову земельну ділянку площею 0,0096 га (96 кв.м) під розширення торговельного павільйону №8 та додаткову земельну ділянку площею 0,0045 га (45 кв.м) під будівництво торгового павільйону №8 (реконструкція з метою розширення), за адресою: м.Сєвєродонецьк, вул. Гагаріна, 54-д, квартал 54, у зв’язку з тим, що земельні ділянки протягом 3-х років не були освоєні та будівельні роботи по будівництву об’єктів не розпочаті.</w:t>
      </w:r>
    </w:p>
    <w:p>
      <w:pPr>
        <w:pStyle w:val="Normal"/>
        <w:shd w:fill="FFFFFF" w:val="clear"/>
        <w:spacing w:lineRule="atLeast" w:line="360" w:before="0" w:after="0"/>
        <w:ind w:firstLine="53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рипинити виконання будівельних робіт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розширення та реконструкції торговельного павільйону №8, за адресою: м.Сєвєродонецьк, вул. Гагаріна, 54-д, квартал 54, до усунення порушень, викладених в лист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нспекції ДАБК у Луганській області від 13.06.2012р. за №7/12-559с та листі №263 від 19.06.2012р. ВМтаА Сєвєродонецької міської ради.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31:00Z</dcterms:created>
  <dc:creator>Витольдовна</dc:creator>
  <dc:description/>
  <cp:keywords/>
  <dc:language>en-US</dc:language>
  <cp:lastModifiedBy>Витольдовна</cp:lastModifiedBy>
  <dcterms:modified xsi:type="dcterms:W3CDTF">2016-07-12T09:31:00Z</dcterms:modified>
  <cp:revision>1</cp:revision>
  <dc:subject/>
  <dc:title/>
</cp:coreProperties>
</file>